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52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поставку 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медикаментов 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«25» мая 2011 года</w:t>
        <w:br/>
        <w:tab/>
        <w:tab/>
        <w:tab/>
        <w:tab/>
        <w:tab/>
        <w:tab/>
        <w:tab/>
        <w:tab/>
        <w:tab/>
        <w:tab/>
        <w:t xml:space="preserve">     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КБ № 4  (далее – Комиссия) по рассмотрению и оценке котировочных заявок присутствовали следующие члены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>1.1. Председатель комиссии: Галкина О.Ю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</w:t>
      </w:r>
      <w:r>
        <w:rPr>
          <w:sz w:val="22"/>
          <w:szCs w:val="22"/>
        </w:rPr>
        <w:t xml:space="preserve"> Заместитель председателя:  Лозовская Ю.В.                   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 О.Н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4. Члены комиссии:</w:t>
        <w:tab/>
        <w:t xml:space="preserve">   Садилова И.М.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Тютнева Е.В.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Чижова Ю.Н.</w:t>
      </w:r>
    </w:p>
    <w:p>
      <w:pPr>
        <w:pStyle w:val="TextBodyIndent"/>
        <w:tabs>
          <w:tab w:val="clear" w:pos="720"/>
          <w:tab w:val="left" w:pos="567" w:leader="none"/>
        </w:tabs>
        <w:ind w:left="0" w:right="0" w:hanging="0"/>
        <w:jc w:val="both"/>
        <w:rPr/>
      </w:pPr>
      <w:r>
        <w:rPr>
          <w:sz w:val="24"/>
          <w:szCs w:val="24"/>
        </w:rPr>
        <w:tab/>
        <w:t xml:space="preserve">2. Наименование предмета запроса котировок: поставка медикаментов (извещение № 52 от «17» мая 2011 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официальном сайте zakupki.gov.ru «17» мая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Максимальная цена договора: </w:t>
      </w:r>
      <w:r>
        <w:rPr>
          <w:bCs/>
          <w:color w:val="000000"/>
          <w:sz w:val="24"/>
          <w:szCs w:val="24"/>
          <w:lang w:eastAsia="ru-RU"/>
        </w:rPr>
        <w:t>189 272,00</w:t>
      </w:r>
      <w:r>
        <w:rPr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 рублей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 и Предпринимательской деятельности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№ 52 от «17» мая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: 614107, г. Пермь, ул. КИМ, 2, аптека (1 этаж) до экспедиционной, с 09.00 до 15.00 в рабочие дни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. Сроки поставки товаров: Поставка товара производится шестью равными партиями: первая партия – в течение 3-х календарных дней с момента подписания сторонами Договора, вторая партия -  до 15.07.11г., третья партия – до 15.08.11г., четвёртая партия – до 15.09.11г., пятая партия – до  15.10.11г., шестая партия – до 15.11.11г.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. Сведения  о включенных (не включенных) в цену товара расходах: 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. Требования к участникам размещения заказа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-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03"/>
        <w:gridCol w:w="2551"/>
        <w:gridCol w:w="3119"/>
      </w:tblGrid>
      <w:tr>
        <w:trPr>
          <w:trHeight w:val="703" w:hRule="atLeast"/>
        </w:trPr>
        <w:tc>
          <w:tcPr>
            <w:tcW w:w="6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74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апте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 377,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871,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ООО «Грант», место нахождения 614068, г. Пермь, ул.Орджоникидзе, 152, в заявке которого указана наиболее низкая цена  договора 179 871,56 руб. (Сто семьдесят девять тысяч восемьсот семьдесят один руб. 56 коп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 ООО «Эскулап-Кама», </w:t>
      </w:r>
      <w:r>
        <w:rPr>
          <w:bCs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614046, г. Пермь, ул. Барамзиной, 38,</w:t>
      </w:r>
      <w:r>
        <w:rPr>
          <w:sz w:val="24"/>
          <w:szCs w:val="24"/>
        </w:rPr>
        <w:t xml:space="preserve"> цена договора  185 740,00 руб. (Сто восемьдесят пять тысяч семьсот сорок руб. 0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 Подпис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 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Чижова Ю.Н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character" w:styleId="Style18">
    <w:name w:val=" Знак Знак"/>
    <w:qFormat/>
    <w:rPr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1-04-11T13:49:00Z</cp:lastPrinted>
  <dcterms:modified xsi:type="dcterms:W3CDTF">2011-05-25T02:52:00Z</dcterms:modified>
  <cp:revision>279</cp:revision>
  <dc:subject/>
  <dc:title>ПРОТОКОЛ ОЦЕНКИ И СОПОСТАВЛЕНИЯ ЗАЯВОК НА УЧАСТИЕ В КОНКУРСЕ </dc:title>
</cp:coreProperties>
</file>