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4</w:t>
      </w:r>
    </w:p>
    <w:p>
      <w:pPr>
        <w:pStyle w:val="12pt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12pt"/>
        <w:jc w:val="center"/>
        <w:rPr/>
      </w:pPr>
      <w:r>
        <w:rPr>
          <w:b/>
        </w:rPr>
        <w:t>на поставку мягкого инвентаря</w:t>
      </w:r>
    </w:p>
    <w:p>
      <w:pPr>
        <w:pStyle w:val="12pt"/>
        <w:jc w:val="center"/>
        <w:rPr/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12pt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 ма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ab/>
        <w:t>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</w:t>
        <w:tab/>
        <w:t xml:space="preserve">   Садилова И.М.,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Тютнева Е.В.,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Чижова Ю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мягкого инвентаря </w:t>
      </w:r>
      <w:r>
        <w:rPr>
          <w:sz w:val="24"/>
          <w:szCs w:val="24"/>
        </w:rPr>
        <w:t xml:space="preserve">(извещение № 54 от «17» ма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17» ма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>201 150,00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54 от «17» мая 2011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2 этаж, склад (каб. 210), с 09.00 до 16.00 в рабочие дн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0-и календарных дней с момента подписания обеими сторонами договор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443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Бонус-оп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771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Отклонить </w:t>
      </w:r>
      <w:r>
        <w:rPr>
          <w:szCs w:val="26"/>
        </w:rPr>
        <w:t xml:space="preserve">котировочную заявку </w:t>
      </w:r>
      <w:r>
        <w:rPr/>
        <w:t>ООО «Мед-трейд»</w:t>
      </w:r>
      <w:r>
        <w:rPr>
          <w:szCs w:val="26"/>
        </w:rPr>
        <w:t xml:space="preserve">. в связи с предложением цены товара превышающей максимальную цену, указанную в извещении о проведении запроса котировок </w:t>
      </w:r>
    </w:p>
    <w:p>
      <w:pPr>
        <w:pStyle w:val="12pt"/>
        <w:rPr/>
      </w:pPr>
      <w:r>
        <w:rPr>
          <w:szCs w:val="26"/>
        </w:rPr>
        <w:t xml:space="preserve">п. 3 ст. 47 </w:t>
      </w:r>
      <w:r>
        <w:rPr/>
        <w:t>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ую заявку, допущенную к оценке,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единственную допущенную к оценке заявку ООО «Бонус-Опт», место нахождения: 614068, г. Пермь, ул. Данщина, д. 4, цена договора – 194 771,50</w:t>
      </w:r>
      <w:r>
        <w:rPr>
          <w:bCs/>
          <w:kern w:val="2"/>
        </w:rPr>
        <w:t xml:space="preserve"> руб. (Сто девяносто четыре </w:t>
      </w:r>
      <w:r>
        <w:rPr/>
        <w:t>тысячи семьсот семьдесят один руб. 50 коп.).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12pt"/>
        <w:ind w:firstLine="567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1-03-02T09:11:00Z</cp:lastPrinted>
  <dcterms:modified xsi:type="dcterms:W3CDTF">2011-05-25T03:00:00Z</dcterms:modified>
  <cp:revision>242</cp:revision>
  <dc:subject/>
  <dc:title>ПРОТОКОЛ ОЦЕНКИ И СОПОСТАВЛЕНИЯ ЗАЯВОК НА УЧАСТИЕ В КОНКУРСЕ </dc:title>
</cp:coreProperties>
</file>