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42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Cs w:val="24"/>
              </w:rPr>
              <w:t xml:space="preserve">о проведении запроса котировок                                                                                                                                                   </w:t>
            </w:r>
            <w:r>
              <w:rPr>
                <w:b/>
              </w:rPr>
              <w:t>на промывку и гидравлическое испытание системы отопления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ля МУЗ «Городская клиническая поликлиника№5»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5»</w:t>
            </w:r>
            <w:r>
              <w:rPr/>
              <w:t xml:space="preserve"> ма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промывка и гидравлическое испытание системы отопления (извещение №242 от «17» ма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7» ма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и гидравлическое испытание системы отопления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12 месяцев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, №3, №4, №5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ях №2, №3, №4, №5 «Локальный сметный расчет»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ул. Гусарова, 7, ул. Яблочкова, 21, ул. Муромская, 24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рабочих дней с даты заключения гражданско-правового договора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Время выполнения работ: с 09.00 до 17.00, за исключением выходных и праздничных дней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 436,12 (Сто двадцать тысяч четыреста тридцать шесть рублей, 12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 875,37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все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ОО «Ретар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Васнецова, д. 1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95 875,37 (Девяносто пять тысяч восемьсот семьдесят пять рублей, 37 копеек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на Ларис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5-11T11:39:00Z</cp:lastPrinted>
  <dcterms:modified xsi:type="dcterms:W3CDTF">2011-05-25T02:42:00Z</dcterms:modified>
  <cp:revision>21</cp:revision>
  <dc:subject/>
  <dc:title>ПРОТОКОЛ ОЦЕНКИ И СОПОСТАВЛЕНИЯ ЗАЯВОК НА УЧАСТИЕ В КОНКУРСЕ </dc:title>
</cp:coreProperties>
</file>