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9ЭА/1/1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в</w:t>
      </w:r>
      <w:r>
        <w:rPr>
          <w:b/>
        </w:rPr>
        <w:t>ыполнение работ по капитальному ремонту объектов ритуального назначе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07411000015 от 27.04.2011</w:t>
      </w:r>
    </w:p>
    <w:p>
      <w:pPr>
        <w:pStyle w:val="Normal"/>
        <w:spacing w:lineRule="auto" w:line="168"/>
        <w:jc w:val="center"/>
        <w:rPr/>
      </w:pPr>
      <w:r>
        <w:rPr>
          <w:bCs/>
          <w:sz w:val="16"/>
          <w:szCs w:val="16"/>
        </w:rPr>
        <w:t xml:space="preserve">                                 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4» мая 2011 года</w:t>
        <w:br/>
        <w:t xml:space="preserve">                15 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  на выполнение работ по капитальному ремонту объектов ритуального назначени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Наименование </w:t>
      </w:r>
      <w:r>
        <w:rPr/>
        <w:t>Муниципальное учреждение «Пермблагоустройство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00, Российская Федерация, Пермский край, г. Пермь,  ул. Ленина, 2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  <w:r>
        <w:rPr/>
        <w:t>(342) 212-06-2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аукциона:</w:t>
      </w:r>
      <w:r>
        <w:rPr/>
        <w:t xml:space="preserve"> Выполнение работ по капитальному ремонту объектов ритуального назнач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7 289 000</w:t>
      </w:r>
      <w:r>
        <w:rPr/>
        <w:t xml:space="preserve">  (Семь миллионов двести восемьдесят девять тысяч) рублей 00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/>
        <w:t>До окончания срока подачи заявок  на участие в открытом аукционе в электронной форме  поступило 6 заявок на участие в открытом аукционе в электронной форме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первые части  заявок на участие в аукционе в электронной форм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700"/>
        <w:gridCol w:w="2941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 А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 А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 А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 А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 А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 А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3774"/>
      </w:tblGrid>
      <w:tr>
        <w:trPr>
          <w:trHeight w:val="424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77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енис Анатольевич</w:t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синова Оксана Анатол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49:00Z</dcterms:created>
  <dc:creator>СОК</dc:creator>
  <dc:description/>
  <cp:keywords/>
  <dc:language>en-US</dc:language>
  <cp:lastModifiedBy>Третьякова Елена Юрьевна</cp:lastModifiedBy>
  <cp:lastPrinted>2011-05-25T15:58:00Z</cp:lastPrinted>
  <dcterms:modified xsi:type="dcterms:W3CDTF">2011-05-25T09:59:00Z</dcterms:modified>
  <cp:revision>5</cp:revision>
  <dc:subject/>
  <dc:title>ПРОТОКОЛ № __А/3/1</dc:title>
</cp:coreProperties>
</file>