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</w:t>
      </w:r>
      <w:r>
        <w:rPr>
          <w:b/>
          <w:szCs w:val="24"/>
        </w:rPr>
        <w:t>№ 9</w:t>
      </w:r>
      <w:r>
        <w:rPr>
          <w:b/>
          <w:sz w:val="22"/>
          <w:szCs w:val="22"/>
        </w:rPr>
        <w:t>К/1/3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szCs w:val="24"/>
        </w:rPr>
        <w:br/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выполнение работ по разработке проектов капитального ремонт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бъектов внешнего благоустрой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24 мая 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           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1 по оценке и сопоставлению заявок на участие в открытом конкурсе на выполнение работ по разработке проектов капитального ремонта объектов внешнего благоустройств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. председател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азова Е.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Якушев Михаил Серге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 - </w:t>
      </w:r>
      <w:r>
        <w:rPr>
          <w:sz w:val="22"/>
          <w:szCs w:val="22"/>
        </w:rPr>
        <w:t xml:space="preserve"> на разработку проекта капитального ремонта ул. Максима Горького от ул. Малышева до ул. Орджоникидзе,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 (максимальная) цена договора</w:t>
      </w:r>
      <w:r>
        <w:rPr>
          <w:sz w:val="22"/>
          <w:szCs w:val="22"/>
        </w:rPr>
        <w:t xml:space="preserve"> – 3 707 790,00 (Три миллиона семьсот семь тысяч семьсот девяносто) рубле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 xml:space="preserve"> - с</w:t>
      </w:r>
      <w:r>
        <w:rPr>
          <w:iCs/>
          <w:sz w:val="22"/>
          <w:szCs w:val="22"/>
        </w:rPr>
        <w:t>рок сдачи проектной документации в Экспертизу</w:t>
      </w:r>
      <w:r>
        <w:rPr>
          <w:sz w:val="22"/>
          <w:szCs w:val="22"/>
        </w:rPr>
        <w:t xml:space="preserve"> - не менее 90 календарных дней и не более 180 календарных дней с даты заключения догов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 xml:space="preserve">Срок предоставления заказчику документации, с учётом получения положительного заключения государственной экспертизы </w:t>
      </w:r>
      <w:r>
        <w:rPr>
          <w:sz w:val="22"/>
          <w:szCs w:val="22"/>
        </w:rPr>
        <w:t>– не менее 185 календарных дней и не более 270 календарных дней с даты заключения договора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2 – </w:t>
      </w:r>
      <w:r>
        <w:rPr>
          <w:sz w:val="22"/>
          <w:szCs w:val="22"/>
        </w:rPr>
        <w:t xml:space="preserve">на разработку проекта капитального ремонта ул. Николая Островского от ул. Революции до ул. Советской,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 (максимальная) цена договора - </w:t>
      </w:r>
      <w:r>
        <w:rPr>
          <w:sz w:val="22"/>
          <w:szCs w:val="22"/>
        </w:rPr>
        <w:t>5 244 669,00 (Пять миллионов двести сорок четыре тысячи шестьсот шестьдесят  девять) рублей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 xml:space="preserve"> – с</w:t>
      </w:r>
      <w:r>
        <w:rPr>
          <w:iCs/>
          <w:sz w:val="22"/>
          <w:szCs w:val="22"/>
        </w:rPr>
        <w:t>рок сдачи проектной документации в Экспертизу</w:t>
      </w:r>
      <w:r>
        <w:rPr>
          <w:sz w:val="22"/>
          <w:szCs w:val="22"/>
        </w:rPr>
        <w:t xml:space="preserve"> - не менее 90 календарных дней и не более 180 календарных дней с даты заключения договора.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Срок предоставления заказчику документации, с учётом получения положительного заключения государственной экспертизы </w:t>
      </w:r>
      <w:r>
        <w:rPr>
          <w:sz w:val="22"/>
          <w:szCs w:val="22"/>
        </w:rPr>
        <w:t>– не менее 185 календарных дней и не более 270 календарных дней с даты заключен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оцедура рассмотрения заявок на участие в конкурсе была проведена комиссией     17 мая 2011 года (Протокол рассмотрения заявок на участие в открытом конкурсе №9К/1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/>
        <w:t>от 17 мая 2011 г.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оценки и сопоставления заявок на участие в конкурсе на выполнение работ по разработке проектов капитального ремонта объектов внешнего благоустройства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т №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Дорожный проектно – изыскательный и научно – исследовательский институт «ГИПРОДОРНИИ»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УралДорПроект»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т №2</w:t>
      </w:r>
    </w:p>
    <w:p>
      <w:pPr>
        <w:pStyle w:val="TextBodyIndent"/>
        <w:ind w:left="0" w:firstLine="709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УралСтройГарант»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</w:tr>
    </w:tbl>
    <w:p>
      <w:pPr>
        <w:pStyle w:val="TextBodyIndent"/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TextBody"/>
        <w:ind w:firstLine="258"/>
        <w:jc w:val="both"/>
        <w:rPr/>
      </w:pPr>
      <w:r>
        <w:rPr/>
        <w:t xml:space="preserve"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</w:t>
      </w:r>
    </w:p>
    <w:p>
      <w:pPr>
        <w:pStyle w:val="TextBody"/>
        <w:ind w:firstLine="258"/>
        <w:jc w:val="both"/>
        <w:rPr/>
      </w:pPr>
      <w:r>
        <w:rPr/>
        <w:t>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казанными критериями.</w:t>
      </w:r>
    </w:p>
    <w:p>
      <w:pPr>
        <w:pStyle w:val="TextBody"/>
        <w:ind w:firstLine="317"/>
        <w:jc w:val="both"/>
        <w:rPr/>
      </w:pPr>
      <w:r>
        <w:rPr/>
        <w:t xml:space="preserve">Каждой заявке по каждому критерию оценки, установленному в разделе </w:t>
      </w:r>
      <w:r>
        <w:rPr>
          <w:lang w:val="en-US"/>
        </w:rPr>
        <w:t>XI</w:t>
      </w:r>
      <w:r>
        <w:rPr/>
        <w:t xml:space="preserve">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TextBody"/>
        <w:ind w:firstLine="258"/>
        <w:jc w:val="both"/>
        <w:rPr/>
      </w:pPr>
      <w:r>
        <w:rPr/>
      </w:r>
    </w:p>
    <w:p>
      <w:pPr>
        <w:pStyle w:val="TextBody"/>
        <w:ind w:firstLine="258"/>
        <w:jc w:val="both"/>
        <w:rPr/>
      </w:pPr>
      <w:r>
        <w:rPr/>
        <w:t>Оценка и сопоставление заявок производиться в следующем порядке:</w:t>
      </w:r>
    </w:p>
    <w:p>
      <w:pPr>
        <w:pStyle w:val="TextBody"/>
        <w:ind w:firstLine="258"/>
        <w:jc w:val="both"/>
        <w:rPr/>
      </w:pPr>
      <w:r>
        <w:rPr/>
        <w:t xml:space="preserve">1) Значимость критерия </w:t>
      </w:r>
      <w:r>
        <w:rPr>
          <w:b/>
        </w:rPr>
        <w:t>«Цена договора»</w:t>
      </w:r>
      <w:r>
        <w:rPr/>
        <w:t xml:space="preserve"> составляет 35 процентов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заявке по критерию «цена договора» определяется по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lineRule="exact" w: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= 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,</w:t>
      </w:r>
    </w:p>
    <w:p>
      <w:pPr>
        <w:pStyle w:val="ConsPlusNonformat"/>
        <w:widowControl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</w:p>
    <w:p>
      <w:pPr>
        <w:pStyle w:val="ConsPlusNonformat"/>
        <w:widowControl/>
        <w:spacing w:lineRule="exact" w:line="20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 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- рейтинг, присуждаемый i-й заявке по указанному критерию;</w:t>
      </w:r>
    </w:p>
    <w:p>
      <w:pPr>
        <w:pStyle w:val="ConsPlu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 - начальная  (максимальная)  цена  договора,  установленная в конкурсной  документации  в соответствии с пунктом;</w:t>
      </w:r>
    </w:p>
    <w:p>
      <w:pPr>
        <w:pStyle w:val="ConsPlu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предложение  i-го участника конкурса по цене договора.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начимость критерия </w:t>
      </w:r>
      <w:r>
        <w:rPr>
          <w:rFonts w:cs="Times New Roman" w:ascii="Times New Roman" w:hAnsi="Times New Roman"/>
          <w:b/>
          <w:sz w:val="24"/>
          <w:szCs w:val="24"/>
        </w:rPr>
        <w:t>«Срок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» составляет 45 процентов. 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ся по сроку предоставления  заказчику документации, с учётом получения положительного заключения государственной экспертизы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, опреде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= 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 - F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: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f  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widowControl/>
        <w:ind w:firstLine="2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 – максимальное количество календарных дней выполнения работ;</w:t>
      </w:r>
    </w:p>
    <w:p>
      <w:pPr>
        <w:pStyle w:val="ConsPlusNonformat"/>
        <w:widowControl/>
        <w:ind w:firstLine="2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количество календарных дней выполнения работ;</w:t>
      </w:r>
    </w:p>
    <w:p>
      <w:pPr>
        <w:pStyle w:val="ConsPlusNonformat"/>
        <w:widowControl/>
        <w:ind w:firstLine="2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 предложение,  содержащееся  в  i-й  заявке по количеству календарных дней выполнения работ.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Срок выполнения работ», умножается на соответствующую указанному критерию значимость.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2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Значимость критерия </w:t>
      </w:r>
      <w:r>
        <w:rPr>
          <w:rFonts w:cs="Times New Roman" w:ascii="Times New Roman" w:hAnsi="Times New Roman"/>
          <w:b/>
          <w:sz w:val="24"/>
          <w:szCs w:val="24"/>
        </w:rPr>
        <w:t xml:space="preserve">«Квалификация участника конкурса»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 процентов. 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контрактов и/или договоров на выполнение работ по разработке проектов капитального ремонта городских автомобильных дорог, с приложением копий положительных заключений  государственной экспертизы по объектам, на которые заключены приложенные контракты и/или договоры. При представлении копий положительных заключений  государственной экспертизы, участник размещения заказа вправе представить копии титульного и последнего листа, содержащие подписи должностных лиц.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документов, подтверждающих квалификацию участника конкурса, присваивается 0 баллов.</w:t>
      </w:r>
    </w:p>
    <w:p>
      <w:pPr>
        <w:pStyle w:val="Normal"/>
        <w:ind w:firstLine="540"/>
        <w:jc w:val="both"/>
        <w:rPr/>
      </w:pPr>
      <w:r>
        <w:rPr/>
        <w:t>Максимальное значение указанного показателя равно 100 баллам.</w:t>
      </w:r>
    </w:p>
    <w:p>
      <w:pPr>
        <w:pStyle w:val="Normal"/>
        <w:ind w:firstLine="540"/>
        <w:jc w:val="both"/>
        <w:rPr/>
      </w:pPr>
      <w:r>
        <w:rPr/>
        <w:t>Значение в баллах по данному критерию определяется по формуле: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23" w:type="dxa"/>
        <w:jc w:val="left"/>
        <w:tblInd w:w="2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c</w:t>
            </w:r>
            <w:r>
              <w:rPr/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 – максимальное предложение по указанному подкритерию, содержащееся в заявках участников конкурса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in</w:t>
      </w:r>
      <w:r>
        <w:rPr/>
        <w:t xml:space="preserve"> – минимальное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c</w:t>
      </w:r>
      <w:r>
        <w:rPr/>
        <w:t xml:space="preserve"> – максимальное значение указанного критерия в баллах.</w:t>
      </w:r>
    </w:p>
    <w:p>
      <w:pPr>
        <w:pStyle w:val="Normal"/>
        <w:ind w:firstLine="540"/>
        <w:jc w:val="both"/>
        <w:rPr/>
      </w:pPr>
      <w:r>
        <w:rPr/>
        <w:t>Каждый член комиссии по каждому подкритерию выставляет каждой заявке оценку в баллах по вышеуказанной формуле.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йтинг, присуждаемый заявке по критерию «Квалификация участника конкурса», определяется как среднее арифметическое оценок в баллах всех членов конкурсной комиссии, присуждаемых этой заявке по указанному критерию. 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Квалификация участника конкурса», умножается на соответствующую указанному критерию значимость.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конкурсной документации, умноженных на их значимость.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ые итоговые рейтинги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ConsPlusNonformat"/>
        <w:widowControl/>
        <w:ind w:firstLine="25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Normal"/>
        <w:ind w:firstLine="709"/>
        <w:jc w:val="both"/>
        <w:rPr/>
      </w:pPr>
      <w:r>
        <w:rPr/>
        <w:t>Комиссия оценила и сопоставила заявки на участие в конкурсе в соответствии с указанными критериями и порядком (данные представлены в Таблице № 1,2).</w:t>
      </w:r>
    </w:p>
    <w:p>
      <w:pPr>
        <w:pStyle w:val="TextBodyIndent"/>
        <w:ind w:left="0" w:firstLine="709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т № 1</w:t>
      </w:r>
    </w:p>
    <w:p>
      <w:pPr>
        <w:pStyle w:val="TextBodyIndent"/>
        <w:numPr>
          <w:ilvl w:val="0"/>
          <w:numId w:val="0"/>
        </w:numPr>
        <w:ind w:left="0" w:firstLine="709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1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276"/>
        <w:gridCol w:w="1134"/>
        <w:gridCol w:w="141"/>
        <w:gridCol w:w="1134"/>
        <w:gridCol w:w="1134"/>
        <w:gridCol w:w="1134"/>
      </w:tblGrid>
      <w:tr>
        <w:trPr>
          <w:tblHeader w:val="true"/>
          <w:trHeight w:val="297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Рейтинг по критерию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тоговый рейтинг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«Дорожный проектно – изыскательный и научно – исследовательский институт «ГИПРОДОР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7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 «УралДорПроек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5 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Срок выполнения работ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«Дорожный проектно – изыскательный и научно – исследовательский институт «ГИПРОДОР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календ.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 «УралДорПроек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календ.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календ.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й «Квалификация участника конкурс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«Дорожный проектно – изыскательный и научно – исследовательский институт «ГИПРОДОР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 1 контр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 «УралДорПроек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 8 контр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 1 контр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ый рейтинг заяв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«Дорожный проектно – изыскательный и научно – исследовательский институт «ГИПРОДОРНИИ»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 «УралДорПроект»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от № 2</w:t>
      </w:r>
    </w:p>
    <w:p>
      <w:pPr>
        <w:pStyle w:val="TextBodyIndent"/>
        <w:numPr>
          <w:ilvl w:val="0"/>
          <w:numId w:val="0"/>
        </w:numPr>
        <w:ind w:left="0" w:firstLine="709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2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276"/>
        <w:gridCol w:w="1134"/>
        <w:gridCol w:w="141"/>
        <w:gridCol w:w="1134"/>
        <w:gridCol w:w="1134"/>
        <w:gridCol w:w="1134"/>
      </w:tblGrid>
      <w:tr>
        <w:trPr>
          <w:tblHeader w:val="true"/>
          <w:trHeight w:val="297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Рейтинг по критерию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тоговый рейтинг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 «УралСтройГара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1 6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Срок выполнения работ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 «УралСтройГара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календ.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календ.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й «Квалификация участника конкурс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 «УралСтройГара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не представл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 1 контр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ый рейтинг заяв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 «УралСтройГарант»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Проектно – строительное предприятие «Автомост»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/>
        <w:t>Лот №1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Присвоить первый номер и признать победителем конкурса </w:t>
      </w:r>
      <w:r>
        <w:rPr/>
        <w:t>Общество с ограниченной ответственностью «Проектно – строительное предприятие «Автомост»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Присвоить второй номер </w:t>
      </w:r>
      <w:r>
        <w:rPr/>
        <w:t>Общество с ограниченной ответственностью  «УралДорПроект»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Проголосовали:   Буклакова О.И. - «за», Трофимов Д.А. - «за», Чазова Е.К. - «за».</w:t>
      </w:r>
    </w:p>
    <w:p>
      <w:pPr>
        <w:pStyle w:val="Normal"/>
        <w:jc w:val="both"/>
        <w:rPr/>
      </w:pPr>
      <w:r>
        <w:rPr/>
        <w:t>Лот №2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Присвоить первый номер и признать победителем конкурса </w:t>
      </w:r>
      <w:r>
        <w:rPr/>
        <w:t>Общество с ограниченной ответственностью «Проектно – строительное предприятие «Автомост»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2. Присвоить второй номер </w:t>
      </w:r>
      <w:r>
        <w:rPr/>
        <w:t>Общество с ограниченной ответственностью  «УралСтройГарант».</w:t>
      </w:r>
    </w:p>
    <w:p>
      <w:pPr>
        <w:pStyle w:val="Normal"/>
        <w:jc w:val="both"/>
        <w:rPr/>
      </w:pPr>
      <w:r>
        <w:rPr/>
        <w:t>Проголосовали:   Буклакова О.И. - «за», Трофимов Д.А. - «за», Чазова Е.К. - «з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синова О.А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Третьякова Елена Юрьевна</cp:lastModifiedBy>
  <cp:lastPrinted>2011-05-25T12:37:00Z</cp:lastPrinted>
  <dcterms:modified xsi:type="dcterms:W3CDTF">2011-05-25T06:55:00Z</dcterms:modified>
  <cp:revision>175</cp:revision>
  <dc:subject/>
  <dc:title>ПРОТОКОЛ № 01/03-07</dc:title>
</cp:coreProperties>
</file>