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запроса котирово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41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определения группы крови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1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определения группы крови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98 Сыворотки и антитела из крови животных прочие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техническом задании - 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ериод с момента заключения договора по 31.07.2011г. Товар поставляется двум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.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6 5210208 001 34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краев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4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8:00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0:00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5.05.2011</w:t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Admin</dc:creator>
  <dc:description/>
  <cp:keywords/>
  <dc:language>en-US</dc:language>
  <cp:lastModifiedBy>Admin</cp:lastModifiedBy>
  <cp:lastPrinted>2011-05-25T09:53:00Z</cp:lastPrinted>
  <dcterms:modified xsi:type="dcterms:W3CDTF">2011-05-25T03:53:00Z</dcterms:modified>
  <cp:revision>3</cp:revision>
  <dc:subject/>
  <dc:title>Извещение</dc:title>
</cp:coreProperties>
</file>