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88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044"/>
        <w:gridCol w:w="1800"/>
        <w:gridCol w:w="1260"/>
      </w:tblGrid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буемые характеристики, потребительские              свойства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Цоликлоны анти-А.Титр 1:32 в прямой реакции агглютинации на плоскости с эритроцитами А1 (серия R),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Цоликлоны анти-В. Титр 1:32 в прямой реакции агглютинации на плоскости с эритроцитами (серия R),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Цоликлоны анти-Д супер. Титр 1:512 в микроплате,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Цоликлоны анти-С супер. Титр 1:64 в микроплате,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position w:val="7"/>
              </w:rPr>
            </w:pPr>
            <w:r>
              <w:rPr>
                <w:kern w:val="2"/>
                <w:position w:val="7"/>
              </w:rPr>
              <w:t>Цоликлоны анти-с супер. Титр 1:128 в солевой среде с эритроцитами cde,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Цоликлоны анти-Е супер. Титр 1:64 в микроплате,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Цоликлоны анти-е супер. Титр 1:32 в солевой среде с эритроцитами cde,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Цоликлоны анти-Келл супер. Титр 1:128 с K+ эритроцитами в непрямой пробе Кумбса,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Цоликлоны анти-А1 Лектин. Титр 1:32 в солевой среде с эритроцитами,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Cs/>
              </w:rPr>
              <w:t>Антиглобулиновая сывортка для пробы Кумбса, титр в непрямом антиглобулиновом тесте не менее 1:256,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ind w:hanging="0"/>
        <w:jc w:val="both"/>
        <w:rPr/>
      </w:pPr>
      <w:r>
        <w:rPr>
          <w:b/>
        </w:rPr>
        <w:t>Срок годности на момент поставки товара</w:t>
      </w:r>
      <w:r>
        <w:rPr/>
        <w:t xml:space="preserve">: </w:t>
      </w:r>
      <w:r>
        <w:rPr>
          <w:b/>
        </w:rPr>
        <w:t>не менее 80% до окончания срока годности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14:00Z</dcterms:created>
  <dc:creator>popova.ea</dc:creator>
  <dc:description/>
  <cp:keywords/>
  <dc:language>en-US</dc:language>
  <cp:lastModifiedBy>Admin</cp:lastModifiedBy>
  <cp:lastPrinted>2011-05-10T10:28:00Z</cp:lastPrinted>
  <dcterms:modified xsi:type="dcterms:W3CDTF">2011-05-23T07:49:00Z</dcterms:modified>
  <cp:revision>4</cp:revision>
  <dc:subject/>
  <dc:title>Техническое задание</dc:title>
</cp:coreProperties>
</file>