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.05.2011 №015630001551100002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6015"/>
      </w:tblGrid>
      <w:tr>
        <w:trPr/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изданию информационных и информационно-методических материалов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100,00 Российский рубль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, - 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4 июн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(Приложение №2 муниципального контракта), который предоставляется Исполнителем в течение трех дней со дня проведения мероприятия; Заказчик производит оплату услуг, оказываемых Исполнителем по настоящему контракту на основании предъявляемого Исполнителем счета с приложением выполненных видов Услуг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8"/>
        <w:gridCol w:w="3976"/>
      </w:tblGrid>
      <w:tr>
        <w:trPr/>
        <w:tc>
          <w:tcPr>
            <w:tcW w:w="537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3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39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6115"/>
      </w:tblGrid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9:00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7:00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25.05.20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9:00Z</dcterms:created>
  <dc:creator>fin-1</dc:creator>
  <dc:description/>
  <cp:keywords/>
  <dc:language>en-US</dc:language>
  <cp:lastModifiedBy>fin-1</cp:lastModifiedBy>
  <dcterms:modified xsi:type="dcterms:W3CDTF">2011-05-25T06:44:00Z</dcterms:modified>
  <cp:revision>5</cp:revision>
  <dc:subject/>
  <dc:title/>
</cp:coreProperties>
</file>