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Iauiue"/>
        <w:overflowPunct w:val="true"/>
        <w:autoSpaceDE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дготовку и издание информационных и информационно-методических материалов – брошюра «Территориальное общественное самоуправление Дзержинского района города Перми» в рамках реализации </w:t>
      </w:r>
      <w:r>
        <w:rPr>
          <w:color w:val="000000"/>
          <w:sz w:val="24"/>
          <w:szCs w:val="24"/>
        </w:rPr>
        <w:t xml:space="preserve">пп. </w:t>
      </w:r>
      <w:r>
        <w:rPr>
          <w:sz w:val="24"/>
          <w:szCs w:val="24"/>
        </w:rPr>
        <w:t>3.1.3. «Подготовка и издание информационных и информационно-методических материалов», п. 3.1. «Проведение мероприятий по информационному обеспечению деятельности НКО» 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подпрограммы Дзержинского района «Совершенствование системы социального партнерства» на 2010-2012 годы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слуги - подготовка и издание информационных и информационно-методических материалов – брошюра «Территориальное общественное самоуправление города Перм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, описание услуг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нформационно-методического материала – брошюра «Территориальное общественное самоуправление Дзержинского района города Перм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ер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  Издание информационно-методического материала – брошюра «Территориальное общественное самоуправление Дзержинского района  города Перми»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ираж 200 экземпляр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ормат – А5, расположение текстов – вертикальное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страницы 60, 4+4, ВХИ-80, цветна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ложка – мелованная, цветная, 200 гр, 4+4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стоподбор скреп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рок оказания услуги: с момента подписания Контракта по 24 июн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Доставка всего тиража по адресу: г. Пермь, ул. Ленина, 85, кабинет №41 (4 этаж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дготовку и издание информационных и информационно-методическ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териалов – брошюра «Территориальное общественное самоупра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ого района города Пер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40"/>
        <w:gridCol w:w="276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у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файла к печат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плен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одбор, скреп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100,0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1:00Z</dcterms:created>
  <dc:creator>EMarkin</dc:creator>
  <dc:description/>
  <cp:keywords/>
  <dc:language>en-US</dc:language>
  <cp:lastModifiedBy>fin-1</cp:lastModifiedBy>
  <dcterms:modified xsi:type="dcterms:W3CDTF">2011-05-25T05:33:00Z</dcterms:modified>
  <cp:revision>20</cp:revision>
  <dc:subject/>
  <dc:title>Муниципальный контракт №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МК на издание информационно-методических материалов - брошюра</vt:lpwstr>
  </property>
  <property fmtid="{D5CDD505-2E9C-101B-9397-08002B2CF9AE}" pid="3" name="reg_date">
    <vt:lpwstr>23.05.2011</vt:lpwstr>
  </property>
  <property fmtid="{D5CDD505-2E9C-101B-9397-08002B2CF9AE}" pid="4" name="reg_number">
    <vt:lpwstr>СЭД-05-11-117</vt:lpwstr>
  </property>
</Properties>
</file>