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0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.05.2011 №01563001551100002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го мероприятия по художественной гимнастике «Прикамские зори»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0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7"/>
        <w:gridCol w:w="7523"/>
      </w:tblGrid>
      <w:tr>
        <w:trPr/>
        <w:tc>
          <w:tcPr>
            <w:tcW w:w="2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0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726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го мероприятия по художественной гимнастике «Прикамские зори»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firstLine="1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40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7646"/>
      </w:tblGrid>
      <w:tr>
        <w:trPr/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1 г, дата проведения мероприятия уточняется с Заказчиком.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 (Приложение №2 муниципального контракта), который предоставляется Исполнителем в течение трех дней со дня проведения мероприятия; Заказчик производит оплату услуг, оказываемых Исполнителем по настоящему контракту на основании предъявляемого Исполнителем счета с приложением выполненных видов Услуг, а также унифицированного отчета о проведении массового мероприятия (Приложение №3 муниципального контракта)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4716"/>
      </w:tblGrid>
      <w:tr>
        <w:trPr/>
        <w:tc>
          <w:tcPr>
            <w:tcW w:w="551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7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7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7245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9:00:00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7:00:00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25.05.2011</w:t>
      </w:r>
    </w:p>
    <w:sectPr>
      <w:type w:val="nextPage"/>
      <w:pgSz w:w="11906" w:h="16838"/>
      <w:pgMar w:left="13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6:00Z</dcterms:created>
  <dc:creator>fin-1</dc:creator>
  <dc:description/>
  <cp:keywords/>
  <dc:language>en-US</dc:language>
  <cp:lastModifiedBy>fin-1</cp:lastModifiedBy>
  <dcterms:modified xsi:type="dcterms:W3CDTF">2011-05-25T06:45:00Z</dcterms:modified>
  <cp:revision>4</cp:revision>
  <dc:subject/>
  <dc:title/>
</cp:coreProperties>
</file>