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Приложение №2</w:t>
        <w:tab/>
      </w:r>
    </w:p>
    <w:p>
      <w:pPr>
        <w:pStyle w:val="Normal"/>
        <w:jc w:val="center"/>
        <w:rPr/>
      </w:pPr>
      <w:r>
        <w:rPr>
          <w:b/>
          <w:bCs/>
        </w:rPr>
        <w:t>Техническое задание на оказание услуг по организации и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ртивного мероприятия по художественной гимнас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Прикамские зор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роки проведения: июнь 2011 г.,  дата проведения мероприятия уточняется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: Дзержинский район г. Пер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ать Положение о проведении спортивно-зрелищного мероприятии по художественной гимнастике «Прикамские зори» </w:t>
      </w:r>
      <w:r>
        <w:rPr>
          <w:bCs/>
          <w:color w:val="000000"/>
        </w:rPr>
        <w:t xml:space="preserve">(далее Мероприятие) </w:t>
      </w:r>
      <w:r>
        <w:rPr/>
        <w:t>и утвердить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оевременно  проинформировать предполагаемых участников и жителей района о проведении </w:t>
      </w:r>
      <w:r>
        <w:rPr>
          <w:bCs/>
          <w:color w:val="000000"/>
        </w:rPr>
        <w:t xml:space="preserve">Мероприятия, </w:t>
      </w:r>
      <w:r>
        <w:rPr/>
        <w:t xml:space="preserve">не позднее 15 дней до начала  проведения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каких-либо изменений, связанных с проведением Мероприятия, Исполнитель обязан своевременно проинформировать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есто проведения Мероприятия и спортивный инвентарь в соответствии с требования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 работу судейской бригады в соответствии с правила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медицинское обслуживание </w:t>
      </w:r>
      <w:r>
        <w:rPr>
          <w:bCs/>
          <w:color w:val="000000"/>
        </w:rPr>
        <w:t>Мероприятия</w:t>
      </w:r>
      <w:r>
        <w:rPr/>
        <w:t>, включая дежурство врача, при необходимости своевременное оказание квалифицированной медицинской помощи участникам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вести итоги спортивно-зрелищного мероприятии по художественной гимнастике «Прикамские зори» и организовать церемонию награждения победителей и призеров, с обязательным исполнением гимна РФ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звукоусилительной аппаратуры мощностью не менее 2 Кв, два микрофона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сти сувенирную продукцию: медали, кубки, дипломы (грамоты) на сумму не менее 10 % от стоимости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ить Заказчику отчет по установленной форме, протоколы, в том числе фотоматериалы на электронном носителе и в распечатанном виде с обязательным включением общих планов  в количестве 8 штук, формата А-4 , не позднее 3-х дней после проведения  </w:t>
      </w:r>
      <w:r>
        <w:rPr>
          <w:bCs/>
          <w:color w:val="000000"/>
        </w:rPr>
        <w:t>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беспечить сбор отходов и удаление мусора, образовавшихся в ходе проведения </w:t>
      </w:r>
      <w:r>
        <w:rPr>
          <w:bCs/>
          <w:color w:val="000000"/>
        </w:rPr>
        <w:t>Мероприятия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: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ПЛАТА СУДЕЙСТВА И ОБСЛУЖИВАНИЯ СОРЕВНОВАНИЙ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260"/>
        <w:gridCol w:w="1260"/>
        <w:gridCol w:w="172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. по смете (руб.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 6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 5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ч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0,00 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0 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 850,00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ОЧИЕ РАСХОД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260"/>
        <w:gridCol w:w="1260"/>
        <w:gridCol w:w="172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 150,00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ЧИЕ РАСХОДЫ: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 150,00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 000,00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7:00Z</dcterms:created>
  <dc:creator>EMarkin</dc:creator>
  <dc:description/>
  <cp:keywords/>
  <dc:language>en-US</dc:language>
  <cp:lastModifiedBy>fin-1</cp:lastModifiedBy>
  <cp:lastPrinted>2011-05-24T09:35:00Z</cp:lastPrinted>
  <dcterms:modified xsi:type="dcterms:W3CDTF">2011-05-25T02:2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Проект контракта "" Прикамские зори</vt:lpwstr>
  </property>
  <property fmtid="{D5CDD505-2E9C-101B-9397-08002B2CF9AE}" pid="3" name="reg_date">
    <vt:lpwstr/>
  </property>
  <property fmtid="{D5CDD505-2E9C-101B-9397-08002B2CF9AE}" pid="4" name="reg_number">
    <vt:lpwstr/>
  </property>
</Properties>
</file>