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01/06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» июня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36» г. Перми (далее – Заказчик) в лице директора Колчанова Александра Леонидовича, действующего на основании Устава, с одной стороны, и индивидуальный предприниматель (далее – исполнитель) в лице Голдобиной Натальи Юрьевны, действующего на основании свидетельства о внесении записи в Единый государственный реестр индивидуальных предпринимателей  серия 59 № 002186608, с другой стороны (далее – стороны) на основании решения котировочной комиссии  (протокол № 11 от «17» июня 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00 учащихся, посещающих лагерь с дневным пребыванием детей МОУ  СОШ № 36 г. Перми</w:t>
      </w:r>
      <w:r>
        <w:rPr>
          <w:color w:val="000000"/>
          <w:sz w:val="24"/>
          <w:szCs w:val="24"/>
        </w:rPr>
        <w:t xml:space="preserve"> (далее – услуги), и организации питания 30 учащихся, посещающих трудовой лагерь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33, г.Пермь, ул.Лукоянова, 6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 в лагере дневного пребывания и 2-х разовое питание в трудовом лагере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27.06.2011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101780,00 (Сто одна тысяча семьсот восемьдесят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сованию 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униципальное общеобразовательное учреждение «Средняя общеобразовательная школа № 36» г.Перми </w:t>
            </w:r>
          </w:p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614033 г.Пермь, ул.Лукоянова, 6 тел./факс (342) 269-56-88, 269-56-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00135     КПП 590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й области (ДФ г.Перми МОУ «СОШ № 36» г.Перми л/с 0293001146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ЦБ РФ по Пермскому краю г.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.№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__________________А.Л.Колчанов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Индивидуальный предприниматель</w:t>
            </w:r>
          </w:p>
          <w:p>
            <w:pPr>
              <w:pStyle w:val="TextBody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__________________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Директор</cp:lastModifiedBy>
  <cp:lastPrinted>2010-06-18T10:12:00Z</cp:lastPrinted>
  <dcterms:modified xsi:type="dcterms:W3CDTF">2011-05-25T11:30:00Z</dcterms:modified>
  <cp:revision>21</cp:revision>
  <dc:subject/>
  <dc:title>УТВЕРЖДАЮ</dc:title>
</cp:coreProperties>
</file>