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156300008711000068</w:t>
      </w:r>
      <w:r>
        <w:rPr>
          <w:b/>
          <w:sz w:val="22"/>
          <w:szCs w:val="22"/>
          <w:lang w:val="en-US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5.2011г. 15.00</w:t>
            </w:r>
          </w:p>
        </w:tc>
      </w:tr>
      <w:tr>
        <w:trPr>
          <w:trHeight w:val="333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68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, монтаж и испытание систем кондиционирования в здании администрации города Перми, расположенного по адресу: г.Пермь, ул.Ленина,23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5.2011 </w:t>
            </w:r>
            <w:r>
              <w:rPr>
                <w:bCs/>
                <w:sz w:val="20"/>
                <w:szCs w:val="20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718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, монтаж и испытание систем кондиционирования в здании администрации города Перми, расположенного по адресу: г.Пермь, ул.Ленина,23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34 630,29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 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24"/>
        <w:gridCol w:w="3060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аждого члена комисси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8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4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/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6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 xml:space="preserve">  _____________ Мохов Денис Анатольевич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firstLine="721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(Фамилия, Имя, Отчество)</w:t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08:00Z</dcterms:created>
  <dc:creator>l_1001b</dc:creator>
  <dc:description/>
  <cp:keywords/>
  <dc:language>en-US</dc:language>
  <cp:lastModifiedBy>Бочкарева Екатерина Владимировна</cp:lastModifiedBy>
  <cp:lastPrinted>2011-05-24T11:40:00Z</cp:lastPrinted>
  <dcterms:modified xsi:type="dcterms:W3CDTF">2011-05-24T06:14:00Z</dcterms:modified>
  <cp:revision>30</cp:revision>
  <dc:subject/>
  <dc:title>Протокол №785085/1</dc:title>
</cp:coreProperties>
</file>