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57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5.2011  15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6300008711000057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проведению аттестации выделенного помещения администрации города Перми по требованиям безопасности информаци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проведению аттестации выделенного помещения администрации города Перми по требованиям безопасности информации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231"/>
        <w:gridCol w:w="332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60,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минформ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Газеты Звезда, д.24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55,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Научно-производственное предприятие «Гамма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420,  г.Москва, ул.Профсоюзная, д.78, стр.4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55,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ранит Информ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29, Челябинская обл., г.Челябинск, ул.Машиностроителей, д.21, к.4а, кв.4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05,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ский филиал ФГУП «ЗащитаИнфоТранс Министерства транспорта Российской Федерации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27, Свердловская область, ул.Братьев Быковых, д.3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знать заявки на участие в открытом аукционе в электронной форме следующих участников размещения заказа несоответствующими требованиям документации об открытом аукционе в электронной форме: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3"/>
        <w:gridCol w:w="850"/>
        <w:gridCol w:w="2977"/>
        <w:gridCol w:w="1559"/>
        <w:gridCol w:w="2410"/>
        <w:gridCol w:w="1134"/>
      </w:tblGrid>
      <w:tr>
        <w:trPr>
          <w:trHeight w:val="63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4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1 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 п.3 р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оответствие участника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истек срок действия представленных лицензии ФСТЭК России на осуществление мероприятий и (или) по оказанию услуг в области защиты государственной тайны (в части технической защиты информации), ФСТЭК России</w:t>
            </w:r>
            <w:r>
              <w:rPr>
                <w:color w:val="000000"/>
                <w:sz w:val="18"/>
                <w:szCs w:val="18"/>
              </w:rPr>
              <w:t xml:space="preserve"> на проведение работ, связанных с созданием средств защиты информации.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в составе документов, предусмотренных п.4 ч.2 ст.41.4,  (несоответствие фамилии, имени и отчества генерального директора организации в выписке из единого государственного реестра юридических лиц и в приказе о вступлении в должность генерального дире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1 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 п.3 р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участника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не предоставлена копия действующей лицензии УФСБ России и копия действующего аттестата аккредитации органа по аттестации на </w:t>
            </w:r>
            <w:r>
              <w:rPr>
                <w:sz w:val="20"/>
                <w:szCs w:val="20"/>
              </w:rPr>
              <w:t>ФГУП «Научно-производственное предприятие «Гамма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6 ст.41.11;  п.1 ст.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ведений, указанных в пп.1 п.2 ст.41.4 требованиям документации об открытом аукционе в электронной форме (участник размещения заказа не является юридическим лиц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уководствуясь ч.11 ст.41.11 Федерального закона № 94-ФЗ, признать открытый аукцион в электронной форме несостоявшимся в связи с принятием решения о соответствии только одной второй части заявки на участие в открытом аукционе в электронной форме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екомендовать заказчику действовать в соответствии с ч. 15 ст. 41.11 Федерального закона № 94-ФЗ.</w:t>
      </w:r>
    </w:p>
    <w:p>
      <w:pPr>
        <w:pStyle w:val="TextBody"/>
        <w:spacing w:before="0" w:after="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2:00Z</dcterms:created>
  <dc:creator>Специалист</dc:creator>
  <dc:description/>
  <cp:keywords/>
  <dc:language>en-US</dc:language>
  <cp:lastModifiedBy>Бочкарева Екатерина Владимировна</cp:lastModifiedBy>
  <cp:lastPrinted>2011-05-24T12:15:00Z</cp:lastPrinted>
  <dcterms:modified xsi:type="dcterms:W3CDTF">2011-05-24T06:24:00Z</dcterms:modified>
  <cp:revision>39</cp:revision>
  <dc:subject/>
  <dc:title>Протокол №</dc:title>
</cp:coreProperties>
</file>