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1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                </w:t>
      </w:r>
      <w:r>
        <w:rPr>
          <w:rFonts w:cs="Courier New" w:ascii="Courier New" w:hAnsi="Courier New"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0356300001011000033 от «24» мая 2011г.</w:t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Наименование,  количеств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769"/>
        <w:gridCol w:w="1593"/>
        <w:gridCol w:w="167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41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Изделия для новорожденных (пеленка легка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55"/>
        <w:gridCol w:w="3479"/>
        <w:gridCol w:w="3361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 к товар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 тов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(указать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соответствия с приложением или справка о том, что объект не подлежит обязательной сертифик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ленка легка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издел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50713-9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нь издел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пок 100%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ткан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98-20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ткани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30 г/кв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пеленки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*80 с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42:00Z</dcterms:created>
  <dc:creator>kalmikov</dc:creator>
  <dc:description/>
  <dc:language>en-US</dc:language>
  <cp:lastModifiedBy>kvi</cp:lastModifiedBy>
  <cp:lastPrinted>2011-05-24T15:47:00Z</cp:lastPrinted>
  <dcterms:modified xsi:type="dcterms:W3CDTF">2011-05-24T09:48:00Z</dcterms:modified>
  <cp:revision>24</cp:revision>
  <dc:subject/>
  <dc:title>№ </dc:title>
</cp:coreProperties>
</file>