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470" w:leader="none"/>
        </w:tabs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33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изделий для новорожденных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36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иянова Татьяна Сергеевна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изделий для новорожденных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8 300,00 Российский рубль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Обоснование начальной (максимальной) цены договора-Заказчиком произведен анализ цен на основании коммерческих предложений Поставщиков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21000 Швейные текстильные изделия (кроме одежды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техническому заданию (Приложение № 1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30.09.2011г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довые сертифика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5.2011 08:00:00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6.2011 16:00:00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 1. Техническое задание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 Форма котировочной заявки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 Проект  договора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Б № 21»                                                                                   М.Ю.Мезенцев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24.05.2011</w:t>
      </w:r>
    </w:p>
    <w:sectPr>
      <w:type w:val="nextPage"/>
      <w:pgSz w:w="11906" w:h="16838"/>
      <w:pgMar w:left="684" w:right="22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5:00Z</dcterms:created>
  <dc:creator>kvi</dc:creator>
  <dc:description/>
  <dc:language>en-US</dc:language>
  <cp:lastModifiedBy>kvi</cp:lastModifiedBy>
  <dcterms:modified xsi:type="dcterms:W3CDTF">2011-05-24T11:00:00Z</dcterms:modified>
  <cp:revision>3</cp:revision>
  <dc:subject/>
  <dc:title>Извещение</dc:title>
</cp:coreProperties>
</file>