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6ЭА/3/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договора </w:t>
      </w:r>
    </w:p>
    <w:p>
      <w:pPr>
        <w:pStyle w:val="Normal"/>
        <w:jc w:val="center"/>
        <w:rPr/>
      </w:pPr>
      <w:r>
        <w:rPr>
          <w:b/>
        </w:rPr>
        <w:t xml:space="preserve">на поставку комплекса ультразвуковой диагностической системы экспертного 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больница № 21» Кировского район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звещение № </w:t>
      </w:r>
      <w:r>
        <w:rPr>
          <w:sz w:val="22"/>
          <w:szCs w:val="22"/>
        </w:rPr>
        <w:t>0356300001011000029</w:t>
      </w:r>
    </w:p>
    <w:p>
      <w:pPr>
        <w:pStyle w:val="Normal"/>
        <w:ind w:left="7560" w:hanging="756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                  «23» мая 2011 года</w:t>
        <w:br/>
        <w:t xml:space="preserve">                               17 часов 00 минут</w:t>
      </w:r>
    </w:p>
    <w:p>
      <w:pPr>
        <w:pStyle w:val="Normal"/>
        <w:ind w:left="7560" w:hanging="75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вторых частей заявок на участие в открытом аукционе в электронной форме на поставку комплекса ультразвуковой диагностической системы экспертного класса для МУЗ «Городская больница № 21» Кировск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  комиссии: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Зам. председателя 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 xml:space="preserve">Член 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больница № 21» Кировского района г. Пер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е: 614113, г. Пермь, ул. Автозаводская, 8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(342) 282-76-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22"/>
          <w:szCs w:val="22"/>
        </w:rPr>
        <w:t xml:space="preserve">Предмет договора: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sz w:val="22"/>
          <w:szCs w:val="22"/>
        </w:rPr>
        <w:t>Поставка комплекса ультразвуковой диагностической системы экспертного класса</w:t>
      </w:r>
      <w:r>
        <w:rPr>
          <w:b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>6 250 000 рублей  00 копеек (Шесть миллионов двести пятьдесят тысяч) рублей 00 копейк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дложение о цене договора, ранжирование по мере убыва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57"/>
        <w:gridCol w:w="2160"/>
        <w:gridCol w:w="1800"/>
        <w:gridCol w:w="4140"/>
      </w:tblGrid>
      <w:tr>
        <w:trPr>
          <w:trHeight w:val="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о цене контракта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87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Вертекс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аукционе  втор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Признать заявки участников размещения заказа соответствующими требованиям документации об  открытом аукционе в электронной форме: 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715"/>
        <w:gridCol w:w="2974"/>
        <w:gridCol w:w="2235"/>
        <w:gridCol w:w="1879"/>
      </w:tblGrid>
      <w:tr>
        <w:trPr>
          <w:trHeight w:val="163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02, г. Ярославл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. Федоровская, 4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Вертекс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20012, г. Казан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Щапова, 26-205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Признать победителем аукциона: ООО «Парите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Предпоследнее предложение: ООО «Торговый дом «Вертекс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 комиссии: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председателя 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ышева Юлия Александро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40" w:right="38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54:00Z</dcterms:created>
  <dc:creator>СОК</dc:creator>
  <dc:description/>
  <cp:keywords/>
  <dc:language>en-US</dc:language>
  <cp:lastModifiedBy>опер4</cp:lastModifiedBy>
  <cp:lastPrinted>2011-05-23T18:07:00Z</cp:lastPrinted>
  <dcterms:modified xsi:type="dcterms:W3CDTF">2011-05-23T12:07:00Z</dcterms:modified>
  <cp:revision>18</cp:revision>
  <dc:subject/>
  <dc:title/>
</cp:coreProperties>
</file>