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32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3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изделий для новорожденных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изделий для новорожденных.» </w:t>
        <w:br/>
        <w:t>Начальная (максимальная) цена контракта (с указанием валюты): 346 800,00 (триста сорок шесть тысяч во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32 от 10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5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 Роман Алексее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1, г. Нытва, пр. Ленина, 42-3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Максим Юрьевич Мезенцев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Владимир Ильич Корбут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Светлана Анатольевна Павук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Татьяна Кирилловна Крыштоп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Татьяна Михайловна Чикнаев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64"/>
            </w:tblGrid>
            <w:tr>
              <w:trPr/>
              <w:tc>
                <w:tcPr>
                  <w:tcW w:w="826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6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5.2011 №03563000010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зделий для новорожденных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76"/>
        <w:gridCol w:w="2277"/>
        <w:gridCol w:w="3076"/>
        <w:gridCol w:w="3076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5.2011 №03563000010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зделий для новорожденных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6 800,00 (триста сорок шесть тысяч восемьсот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 Роман Алексее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1, г. Нытва, пр. Ленина, 42-3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овар должен соответствовать техническому заданию (Приложение № 1). </w:t>
              <w:br/>
              <w:t xml:space="preserve">Сведения о включенных или не включенных расходах в цену товара, работы, услуги: Цена, предлагаемая в котировочной заявке, указана в рублях с учетом расхлдов на перевозку, страхование, уплату таможенных пошлин,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5.2011 №03563000010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зделий для новорожденных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 Роман Алексее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а основании п. 3 ст. 47 Федерального закона от 21.07.2005г. № 94-ФЗ котировочная заявка не соответствует требованиям, установленным в извещении о проведении запроса котировок (не представлены технические характеристики товара)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5.2011 №03563000010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изделий для новорожденных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 Роман Алексеевич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 312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6" w:right="3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10:00Z</dcterms:created>
  <dc:creator>kvi</dc:creator>
  <dc:description/>
  <dc:language>en-US</dc:language>
  <cp:lastModifiedBy>kvi</cp:lastModifiedBy>
  <dcterms:modified xsi:type="dcterms:W3CDTF">2011-05-23T08:11:00Z</dcterms:modified>
  <cp:revision>2</cp:revision>
  <dc:subject/>
  <dc:title>Протокол №0356300001011000032-1</dc:title>
</cp:coreProperties>
</file>