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22ЭА/2/2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подведения итогов открытого аукциона в электронной  форме                                                                                 на право заключить договор на оказание услуг по найму транспортных средств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экипажем в целях оказания скорой медицинской помощи населению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города Перми для Кировской подстанции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З «Городская станция скорой медицинской помощи»</w:t>
      </w:r>
    </w:p>
    <w:p>
      <w:pPr>
        <w:pStyle w:val="TextBody"/>
        <w:spacing w:before="0" w:after="0"/>
        <w:jc w:val="center"/>
        <w:rPr>
          <w:bCs/>
        </w:rPr>
      </w:pPr>
      <w:r>
        <w:rPr>
          <w:b/>
          <w:bCs/>
        </w:rPr>
        <w:t>Извещение № 0156300008711000028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</w:t>
        <w:tab/>
        <w:tab/>
        <w:tab/>
        <w:t>25 мая 2011 года</w:t>
      </w:r>
    </w:p>
    <w:p>
      <w:pPr>
        <w:pStyle w:val="Normal"/>
        <w:ind w:left="8268" w:firstLine="22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  </w:t>
      </w:r>
      <w:r>
        <w:rPr>
          <w:bCs/>
        </w:rPr>
        <w:t>на оказание услуг по найму транспортных средств с экипажем в целях оказания скорой медицинской помощи населению города Перми для Кировской подстанции МУЗ «Городская станция скорой медицинской помощи»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йко Ольг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г. Пермь, ул. Кирова, 8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7-73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/>
        <w:t>Адрес: г. Пермь, ул. Попова, 54</w:t>
      </w:r>
    </w:p>
    <w:p>
      <w:pPr>
        <w:pStyle w:val="Normal"/>
        <w:jc w:val="both"/>
        <w:rPr/>
      </w:pPr>
      <w:r>
        <w:rPr/>
        <w:t>Телефон (342) 241-08-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оказание услуг по найму транспортных средств с экипажем в целях оказания скорой медицинской помощи населению города Перми для Кировской подстанции МУЗ  «Городская станция скорой медицинской помощи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48 204 928,80 Российский рубл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63904,16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3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АС-Авто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ую часть заявки на участие в аукционе единственного участника аукциона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заявку участника размещения заказа соответствующей требованиям документации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АС-Авт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37, оф. 6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победителем аукциона ООО «ДАС-Авто» с ценой контракта 47963904,16 (сорок семь миллионов девятьсот шестьдесят три тысячи девятьсот четыре) рубля 16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13:00Z</dcterms:created>
  <dc:creator>СОК</dc:creator>
  <dc:description/>
  <cp:keywords/>
  <dc:language>en-US</dc:language>
  <cp:lastModifiedBy>Чайко Ольга Михайловна</cp:lastModifiedBy>
  <cp:lastPrinted>2011-04-11T15:03:00Z</cp:lastPrinted>
  <dcterms:modified xsi:type="dcterms:W3CDTF">2011-05-25T09:11:00Z</dcterms:modified>
  <cp:revision>18</cp:revision>
  <dc:subject/>
  <dc:title>ПРОТОКОЛ № 3ЭА/1/1</dc:title>
</cp:coreProperties>
</file>