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3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Орджоникидзевск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29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Орджоникидзевск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Орджоникидзевской подстанции 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3 743 450,16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4732,91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орода Перми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орода Пер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знать победителем аукциона Муниципальное предприятие санитарного автотранспорта города Перми с ценой контракта 33574732,91 (тридцать три миллиона пятьсот семьдесят четыре тысячи семьсот тридцать два) рубля 91 копей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5-25T15:21:00Z</cp:lastPrinted>
  <dcterms:modified xsi:type="dcterms:W3CDTF">2011-05-25T09:22:00Z</dcterms:modified>
  <cp:revision>17</cp:revision>
  <dc:subject/>
  <dc:title>ПРОТОКОЛ № 3ЭА/1/1</dc:title>
</cp:coreProperties>
</file>