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24ЭА/2/2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подведения итогов открытого аукциона в электронной  форме                                                                                 на право заключить договор на оказание услуг по найму транспортных средств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экипажем в целях оказания скорой медицинской помощи населению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города Перми для Мотовилихинской подстанции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МУЗ «Городская станция скорой медицинской помощи»</w:t>
      </w:r>
    </w:p>
    <w:p>
      <w:pPr>
        <w:pStyle w:val="TextBody"/>
        <w:spacing w:before="0" w:after="0"/>
        <w:jc w:val="center"/>
        <w:rPr>
          <w:bCs/>
        </w:rPr>
      </w:pPr>
      <w:r>
        <w:rPr>
          <w:b/>
          <w:bCs/>
        </w:rPr>
        <w:t>Извещение № 0156300008711000030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</w:t>
        <w:tab/>
        <w:tab/>
        <w:tab/>
        <w:t>25 мая 2011 года</w:t>
      </w:r>
    </w:p>
    <w:p>
      <w:pPr>
        <w:pStyle w:val="Normal"/>
        <w:ind w:left="8268" w:firstLine="22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4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видам товаров, работ, услуг № 2 по рассмотрению вторых частей заявок на участие в открытом аукционе в электронной форме  </w:t>
      </w:r>
      <w:r>
        <w:rPr>
          <w:bCs/>
        </w:rPr>
        <w:t>на оказание услуг по найму транспортных средств с экипажем в целях оказания скорой медицинской помощи населению города Перми для Мотовилихинской подстанции МУЗ «Городская станция скорой медицинской помощи»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йко Ольга Михайл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Новикова Татьяна Его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00, г. Пермь, ул. Кирова, 82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Контактный телефон: (342) 212-57-73, 212-68-2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/>
      </w:pPr>
      <w:r>
        <w:rPr/>
        <w:t>Адрес: г. Пермь, ул. Попова, 54</w:t>
      </w:r>
    </w:p>
    <w:p>
      <w:pPr>
        <w:pStyle w:val="Normal"/>
        <w:jc w:val="both"/>
        <w:rPr/>
      </w:pPr>
      <w:r>
        <w:rPr/>
        <w:t>Телефон (342) 241-08-0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>оказание услуг по найму транспортных средств с экипажем в целях оказания скорой медицинской помощи населению города Перми для Мотовилихинской подстанции МУЗ «Городская станция скорой медицинской помощи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81 948 378,96 Российский рубл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 (договора)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1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38637,07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15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ТМ-Инвест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торую часть заявки на участие в аукционе единственного участника аукциона и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знать заявку участника размещения заказа соответствующей требованиям документации об открытом аукционе в электронной форм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ТМ-Инвес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1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изнать победителем аукциона ООО «ВТМ-Инвест»с ценой контракта 81538637,07 (восемьдесят один миллион пятьсот тридцать восемь тысяч шестьсот тридцать семь) рублей 07 копе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Признать открытый аукцион  в электронной форме  несостоявшимся в соответствии с ч.11 ст. 41.11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25"/>
        <w:gridCol w:w="3959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spacing w:before="0" w:after="0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40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Чайко Ольга Михайловна</w:t>
            </w:r>
          </w:p>
        </w:tc>
      </w:tr>
      <w:tr>
        <w:trPr>
          <w:trHeight w:val="42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Представитель уполномоченного орган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13:00Z</dcterms:created>
  <dc:creator>СОК</dc:creator>
  <dc:description/>
  <cp:keywords/>
  <dc:language>en-US</dc:language>
  <cp:lastModifiedBy>Чайко Ольга Михайловна</cp:lastModifiedBy>
  <cp:lastPrinted>2011-05-25T15:21:00Z</cp:lastPrinted>
  <dcterms:modified xsi:type="dcterms:W3CDTF">2011-05-25T09:21:00Z</dcterms:modified>
  <cp:revision>15</cp:revision>
  <dc:subject/>
  <dc:title>ПРОТОКОЛ № 3ЭА/1/1</dc:title>
</cp:coreProperties>
</file>