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5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Индустриальн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1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Индустриальн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Индустриальной подстанции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7 845 914,56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6684,9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аукциона ООО «Феникс-Менеджмент» с ценой контракта 57556684,99 (пятьдесят семь миллионов пятьсот пятьдесят шесть тысяч шестьсот восемьдесят четыре) рубля 99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4-11T15:03:00Z</cp:lastPrinted>
  <dcterms:modified xsi:type="dcterms:W3CDTF">2011-05-25T09:11:00Z</dcterms:modified>
  <cp:revision>12</cp:revision>
  <dc:subject/>
  <dc:title>ПРОТОКОЛ № 3ЭА/1/1</dc:title>
</cp:coreProperties>
</file>