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6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Дзержинск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Дзержинск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Дзержинской подстанции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3 384 435,92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7513,7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аукциона ООО «Феникс-Менеджмент» с ценой контракта 43167513,74 (сорок три миллиона сто шестьдесят семь тысяч пятьсот тринадцать) рублей 74 копей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4-11T15:03:00Z</cp:lastPrinted>
  <dcterms:modified xsi:type="dcterms:W3CDTF">2011-05-25T09:09:00Z</dcterms:modified>
  <cp:revision>12</cp:revision>
  <dc:subject/>
  <dc:title>ПРОТОКОЛ № 3ЭА/1/1</dc:title>
</cp:coreProperties>
</file>