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7ЭА/2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право заключить договор на оказание услуг по найму транспортных средств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экипажем в целях оказания скорой медицинской помощи населению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города Перми для Центральной подстанци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З 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  <w:bCs/>
        </w:rPr>
        <w:t>Извещение № 0156300008711000033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ab/>
        <w:t>25 мая 2011 года</w:t>
      </w:r>
    </w:p>
    <w:p>
      <w:pPr>
        <w:pStyle w:val="Normal"/>
        <w:ind w:left="8268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</w:t>
      </w:r>
      <w:r>
        <w:rPr>
          <w:bCs/>
        </w:rPr>
        <w:t>на оказание услуг по найму транспортных средств с экипажем в целях оказания скорой медицинской помощи населению города Перми для Центральной подстанции МУЗ «Городская станция скорой медицинской помощи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Кирова, 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по найму транспортных средств с экипажем в целях оказания скорой медицинской помощи населению города Перми для Центральной подстанции МУЗ «Городская станция скорой медицинской помощ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1 948 378,96 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38637,0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С-Авто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заявки на участие в аукционе единственного участника аукциона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С-Авт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37, оф. 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победителем аукциона ООО «ДАС-Авто» с ценой контракта 81538637,07 (восемьдесят один миллион пятьсот тридцать восемь тысяч шестьсот тридцать семь рублей) рублей 07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3:00Z</dcterms:created>
  <dc:creator>СОК</dc:creator>
  <dc:description/>
  <cp:keywords/>
  <dc:language>en-US</dc:language>
  <cp:lastModifiedBy>Чайко Ольга Михайловна</cp:lastModifiedBy>
  <cp:lastPrinted>2011-04-11T15:03:00Z</cp:lastPrinted>
  <dcterms:modified xsi:type="dcterms:W3CDTF">2011-05-25T09:07:00Z</dcterms:modified>
  <cp:revision>19</cp:revision>
  <dc:subject/>
  <dc:title>ПРОТОКОЛ № 3ЭА/1/1</dc:title>
</cp:coreProperties>
</file>