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9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Гайвин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6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0 916 362,80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1780,9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изнать победителем аукциона ООО «Феникс-Менеджмент» с ценой контракта 10861780,99 (десять миллионов восемьсот шестьдесят одна тысяча семьсот восемьдесят) рублей 99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04:00Z</dcterms:modified>
  <cp:revision>12</cp:revision>
  <dc:subject/>
  <dc:title>ПРОТОКОЛ № 3ЭА/1/1</dc:title>
</cp:coreProperties>
</file>