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149511000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аво заключить договор на поставку медицинских стоматологических материалов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здравоохранения "Городская стоматологическая поликлиника № 7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01, Пермский край, Пермь г, ул. Богдана Хмельницкого, дом 2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01, Пермский край, Пермь г, ул. Богдана Хмельницкого, дом 21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01, Пермский край, Пермь г, ул. Богдана Хмельницкого, дом 2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stomat7@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2769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2914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ротова Светлана Алексее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государственного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аво заключить договор на поставку медицинских стоматологических материалов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17 024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>2423910 Материалы стоматологически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огласно Техническому заданию (Приложение № 1)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01, Пермский край, Пермь г, ул. Богдана Хмельницкого, дом 2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товара осуществляется ПОСТАВЩИКОМ равными партиями с 15 по 23 число каждого месяца.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585,12 Российский рубль </w:t>
            </w:r>
          </w:p>
        </w:tc>
      </w:tr>
    </w:tbl>
    <w:p>
      <w:pPr>
        <w:pStyle w:val="Heading3"/>
        <w:rPr/>
      </w:pPr>
      <w:r>
        <w:rPr/>
        <w:t xml:space="preserve">Обеспечение исполнения контракта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информация о документации об аукционе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.06.2011 16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6.06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9.06.2011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6.05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03:26:00Z</dcterms:created>
  <dc:creator>Владелец</dc:creator>
  <dc:description/>
  <cp:keywords/>
  <dc:language>en-US</dc:language>
  <cp:lastModifiedBy>Владелец</cp:lastModifiedBy>
  <dcterms:modified xsi:type="dcterms:W3CDTF">2011-05-26T03:04:00Z</dcterms:modified>
  <cp:revision>4</cp:revision>
  <dc:subject/>
  <dc:title/>
</cp:coreProperties>
</file>