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1 к документации об открытом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аукционе в электронной форме № 03563001495110000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5760"/>
        <w:gridCol w:w="1080"/>
        <w:gridCol w:w="90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ребность</w:t>
            </w:r>
            <w:r>
              <w:rPr>
                <w:b/>
                <w:sz w:val="20"/>
                <w:szCs w:val="20"/>
                <w:lang w:val="en-US"/>
              </w:rPr>
              <w:t xml:space="preserve"> в</w:t>
            </w:r>
            <w:r>
              <w:rPr>
                <w:b/>
                <w:sz w:val="20"/>
                <w:szCs w:val="20"/>
              </w:rPr>
              <w:t xml:space="preserve"> меся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-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ор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понентный, цинкофосфатный це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иде порошка и жидкости. Произ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СпофаДентал» Выпускается (80гр.пор.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гр. жидк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ьвостаз губ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ресс антисептический и гемостатический для альвеол. Расфасован в баночки, содержащие 30 губок размером 1х1см, пропитанных лечебным свойством. Разработан и производится ООО «НКФ Омег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агел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ель стоматологическая – средство, вяжущее для обработки зубных лунок. Гемостатическое средство при капиллярном кровотечении из десны, для ретракции десны при снятии слепков и лечении пришеечного кариеса, при проведении профессиональной гигиены, а также   для обработки корневых каналов при апикальном кровотечен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ль (шприц)            5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(канюля) для нанесения      5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адез (натрий гипохлорид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томатологический на основе стабилизированного раствора гипохлорида натрия для химического расширения  и антисептической обработки корневых каналов зуб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 30мл или по 100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ль для расширения корневых канал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успешного механического расширения корневых каналов применяется гель. Механизм действия их заключается в смазывании эндодонтического инструмента и докальцинации стенок канала зуб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: Соль ЭДТА, смазывающие компоненты, гелеобразователи, упаковка в шприцах по 2м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ель для травления  эм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бор зуба входи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для травления  эма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для травления д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 геля для травления эмали входит 37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ная кислота, гелеобразователь и красител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став для травления дентина входит 5% малеиновой кислоты, гелеобразователь и красит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приц гель для травления эмали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приц гель для травления ден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ы изогнут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алудент гел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ль для эффективного лечения заболеваний пародонта. Гель содержит метронидозол и хлоргексидин. Оказывает противомикробное действие, противопротозойное и антибактериальное. Состав: гиалуронат натрия, метранидозол, хлоргексидин, гелеобразователь, наполнитель, стабилизато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расфасован в 2 пластиковых шприца по 2,5мл. кажд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гу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пыльный эластичный альгинат с быстрым схватывающим эффектом. Цвет голубой или зеленый. Форма выпуска по 0,5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 Италия «Зерма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син Рес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еклополиалкенатный пломбировочный материал химического отверждения. Порошок-мелкодисперсное алюминий-лантан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кремниевое стекло с рентгеноконтрастными добавкам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дкость-водный раствор полиакриловой кислоты с органическими присадками, улучшающими ее свойств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расфосован по 10г порошка и 8г жидк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и шлифовальн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эластичные, цветокодированные, шлифовальные. Выпускаются по 10штук в упаков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ит АР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-паста для девитализации пульпы зуба методом мортальной экстирпации. Паста предназначена для быстрой и безболезненной девитализации пульп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: Мышьяковистый ангидрид, лидакаин, эвгенол-антисептик, волокнистый наполнитель и пастообразовател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а выпуска: паста (шприц или банка) 3,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тин порош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мент цинкофосфатный, кальцийсодержащий для временного пломбирования зубов на водной осно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 обладает вяжущим, подсушивающим действием и имеет, кислую реакцию. Основными компонентами являют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ись цинка, цинк сернокислый и фосфаты кальция. Форма выпуска: порошок (банка)  80г. или 20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форфен 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ста для пломбирования корневых каналов всех групп зубов с неполной экстирпацией пульп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: П-хлорфенол, триацетин, камфара, сульфат бария, сульфат цинка, окись цин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ускается паста в стеклянной таре-баночках 20г мягкой, готовой к употреблению пас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форфен 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а для пломбирования корневых кана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х групп зубов с неполной экстирпацией пульп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: П-хлорфенол, камфара, тимол, сульфат цинка, сульфат бария, окись цинка, мент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акаин 2%-2мл №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звание: лидакаин Международное непатентованное название лидака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имическое название (2-диатиламино)-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(2,б-демитилфенил) ацетамид (в форме гидрохлорида). Раствор для инъекц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 1л раствора содержит: Действующее вещество лидакаина гидрохлорида 20г или 100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помогательные вещества: натрия гидроксид, вода для инъекций, натрия хлорида (только для 2%). Обладает местноанестезирующим действием, блокирует вольтаж-зависимые натриевые канал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:: 2%-2мл амп. №10 в короб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оксор гел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 стоматологический для наружного приме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ая анестезия слизистой оболочки до инъекции, поверхностная анестезия при удалении молочных зубов, удаление подвижных, вскрытие пародонтальных абсцессов, удаление зубного камн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парат расфасован в тубы по 45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ется в виде 3х вкусовых вку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н-арсе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а для девитализации пульпы без применения мышья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оксиметилен                     камф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акаин гидрохлор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хлорфенол                           наполн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ется в стеклянной таре-баночке 6,5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ден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полирующих паст для естественных зубов. Пасты обладают полирующими свойствами, фторируют и защищают эмаль зубов, создают приятное ощущение в полости рта. Пасты содержат мелкодисперсный абразив, кальциевые соли антисептическ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торирующие и вкусовые добавки, пастообразователь и наполните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А- РА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ста-повязка антибактериальная предназначена для стимулирования регенерации тканей пародонта и слизистой оболочки полости рта после их поражений различной этиологии (воспалительных, аллергических, токсических, травматических и др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а выпуска: паста шприц 5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озитный пломбировочный материал химического отверждения, предназначен для восстановления полостей зубов 3,4,5 классов у взрослых и детей. Материал-композит на основе органического связывающего БИС-ПМА, мономеров разбавителей, и неорганического наполнителя, бариевоалюмоборосиликатного стекла со средней дисперсностью. Материал состоит из 2х паст  - основной и каталической, которые замешиваются 1:1. Основная паста выпускается 3х цветов по шкале  расцветки </w:t>
            </w:r>
            <w:r>
              <w:rPr>
                <w:sz w:val="20"/>
                <w:szCs w:val="20"/>
                <w:lang w:val="en-US"/>
              </w:rPr>
              <w:t>VITA</w:t>
            </w:r>
            <w:r>
              <w:rPr>
                <w:sz w:val="20"/>
                <w:szCs w:val="20"/>
              </w:rPr>
              <w:t xml:space="preserve"> А1, В2, С4. Материал обладает рентгеноконтрастностью, флюоресценцией, цветостабиль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лигатурна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атурная – сталь нержавеющая. Диаметр 0,5мм, длина 5000мм ТУ 65-2-112-7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ортодонтическа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донтическая – сталь нержавеющая. Диаметр 0,8мм и 1,0мм длина 5000мм ТУ 64-2-112-7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посепти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ста для лечения гангренозных пульпитов и периодонтитов в качестве медикаментозной повязки при лечении гангреной пульпы, периапекальных периодонтитов в стадии воспаления; для лечения гранулем и кист, при наличии свищ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: Хлорамфеникол, неомицин сульфат, дексаметазон, осн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а расфасована в тубы по 10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оден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матологический материал предназначен для антисептической обработки и пломбирования корневых каналов с непол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тирпацией пульпы, а также труднопроходимых каналов. Материал состоит из: Лечебной жидкости, содержащий формальдегид. Жидкости для отверждения, являющейся катализатором. Порошка, содержащего резорцин и рентгеноконтрастный наполнитель. Форма выпус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ая жидкость (флакон капельница) 5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 для отверждения                        5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(банка)                                          10г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ник для порошка                                   1ш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дон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мент пломбировочный силикофосфатный с высокой механической прочностью и химической стойкостью. Предназначен для пломбирования боковых зубов, полостей передних зубов на контактных поверхност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ется комплектно одним из трех цве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цин Плю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ликатный, пломбировочный цемент, обладает достаточной адгезией, химической стойкостью и просвечиваемостью. Пломба имеет блеск и живость. Материал состоит из порошка и жидкости. Выпускается комплектно набором трех цветов или одного цве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адент - 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 стоматологический подкладочный фторсодержащий на основе гидроокиси кальция, рентгеноконтрастный применяется при лечении глубокого карие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ется в тубах по 70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оксиден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матологический материал, водорастворимый для ретроградного пломбирования и исправления дефектов корневых, для пломбирования верхней апиксальной части канала, с незавершенным формированием корня, для закрытия перфораций корневого канала, а также в качестве лечебно-изолирующего покрытия пульпы. Форма выпуск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ошок                                                  10доз по 0,3 или 10доз 0,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лакон капельница                                                                     1ш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окнот для замешивания (или стекло)                                    1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патель для замешивания                                                         5ш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инструментов для ретроградного пломбирования       1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фа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-фосфатный стоматологический цемен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ается порошок по 100гр. и жидкость 60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юорофи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зрачное противокариесное профилактическое средство. Представляет собой бесцветную суспензию. Расфасован во флаконы емкостью 12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акри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меняется для починки и реставрации съемных пластиночных протезов, а также для изготовления челюстно-лицевых ортодонтических аппаратов и съемных шин, протезов при заболевании пародонти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и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ошок                       160,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                     100,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разделительный    50,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а бесцветна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ется для изготовления базисов съемных зубных протезов в случаях, когда противопоказан окрашенный бази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яет собой пластмассу горячего отверждения на основе полиметилметакрилата, содержащего антистаритель, состоит из порошка и жид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ность: порошок-300г  жидкость – 15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ак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стмасса для изготовления базисов съемных зубных проте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н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                   30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                    15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ио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 стоматологический пломбировочный, стеклоиономерный, двухкомпонентный, рентгеноконтрастный предназначен для реставрации молочных зубов, пломбирования полостей 1 и 2 классов, лечение некариозных поражений твердых тканей, временного пломбирования при длительном лечении, герметизации фиссур, наращивании культи зуба и восстановление разрушенной структуры зуба под коронку, подкладки при пломбировании компози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: Порошок, жидкость, кондиционер, лак покрыв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квивалентность товара определяется согласно характеристика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7»</w:t>
        <w:tab/>
        <w:tab/>
        <w:t xml:space="preserve">________________________________А.И.Дорощук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07:00Z</dcterms:created>
  <dc:creator>Владелец</dc:creator>
  <dc:description/>
  <cp:keywords/>
  <dc:language>en-US</dc:language>
  <cp:lastModifiedBy>Владелец</cp:lastModifiedBy>
  <dcterms:modified xsi:type="dcterms:W3CDTF">2011-05-20T04:35:00Z</dcterms:modified>
  <cp:revision>3</cp:revision>
  <dc:subject/>
  <dc:title>Приложение №1</dc:title>
</cp:coreProperties>
</file>