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аукционе в электронной форме № 03563001495110000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760"/>
        <w:gridCol w:w="108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  <w:r>
              <w:rPr>
                <w:b/>
                <w:sz w:val="20"/>
                <w:szCs w:val="20"/>
                <w:lang w:val="en-US"/>
              </w:rPr>
              <w:t xml:space="preserve"> в</w:t>
            </w:r>
            <w:r>
              <w:rPr>
                <w:b/>
                <w:sz w:val="20"/>
                <w:szCs w:val="20"/>
              </w:rPr>
              <w:t xml:space="preserve">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злай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иономерный цемент представляет порошок, состоящий из рентгеноконтрастного алюмосиликатного стекла и сухой полиакриловой кислоты, который замешивается на дистиллированной воде  с образованием быстротвердеющей массы. Материал применяется  в двух консистенциях: жидкая и густая. Обладает высокой биологической совместимостью с тканями зу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син Рес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олиалкенатный пломбировочный материал химического отверждения. Порошок - мелкодисперсное алюминий-лантан-фторкремниевое стекло с рентгеноконтрастными добав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- водный раствор полиакриловой кислоты с органическими присадками, улучшающими ее свойств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расфасован по 10г порошка и 8г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фторе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оматологический комплект для глубокого фторирования эмали и дентина с целью профилактики и лечения кариеса, герметизации фиссур и снижения чувствительности дентин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став: Жидкость-раствор голубого цвета, суспензия - мелкодисперсная гидроокись кальция в дистиллированной воде с добавлением стабилизато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  Жидкость        10м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Суспензия       10мл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ит - 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– паста  безмышьяковистая для девитализации пульпы зуб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ериал содержит: Пароформ,  антисептик, коагулирующие альбумины, обеспечивая девитализацию пульпы. лидакаин Гидрохлорид локально анестезирующий и снижающий опасность возникновения болезненных реакций. Хлорфенол, камфару, ментол. Пастообразователь и наполнитель, придающий пасте волокнистую струк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нтин порош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мент цинк-фосфатный, кальцийсодержащий для  временного пломбирования зубов на водной основе. Материал обладает вяжущим, подсушивающим действием и имеет кислую реакцию. Основными компонентами являются Окись цинка, цинк сернокислый и фосфаты кальц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Порошок (банка) 80г. Или 10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позитный пломбировочный материал химического отверждения, предназначен для восстановления полостей зубов 3,4,5 классов у взрослых и детей. Материал-композит на основе органического связывающего БИС-ПМА, мономеров разбавителей, и неорганического наполнителя, бариевоалюмо-боросиликатного стекла со средней дисперсностью. Материал состоит из 2х паст: основной и каталической, которые замешиваются 1:1. Основная паста выпускается 3х цветов по шкале расцветки </w:t>
            </w:r>
            <w:r>
              <w:rPr>
                <w:sz w:val="18"/>
                <w:szCs w:val="18"/>
                <w:lang w:val="en-US"/>
              </w:rPr>
              <w:t>VITA</w:t>
            </w:r>
            <w:r>
              <w:rPr>
                <w:sz w:val="18"/>
                <w:szCs w:val="18"/>
              </w:rPr>
              <w:t xml:space="preserve">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орофи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зрачное противокариесное профилактическое средство. Представляет собой бесцветную суспензию. Расфасован во флаконы емкостью 12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dcterms:modified xsi:type="dcterms:W3CDTF">2011-05-24T07:42:00Z</dcterms:modified>
  <cp:revision>4</cp:revision>
  <dc:subject/>
  <dc:title>Приложение №1</dc:title>
</cp:coreProperties>
</file>