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4181100005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одуктов питания (овощи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ико-санитарная часть № 1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j11buch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02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253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инберг Симха Нафтолие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одуктов питания (овощи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10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2000 Овощ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ртофель свежий ГОСТ 51808-2001 – 12390 кг Капуста свежая ГОСТ Р 51809-01 – 9100 кг Морковь ГОСТ Р 51783-2001 - 3090 кг Лук ГОСТ Р 51782-2001 - 3090 кг Свекла ГОСТ Р 51811-2001 – 1580 кг Огурцы свежие ГОСТ 1726-85 – 700 кг Помидоры свежие ГОСТ Р 51810-2001 — 700 кг Лук зеленый ГОСТ 624-88 – 15 кг Перец болгарский ГОСТ 13908-68 — 30 кг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Победы,41 (пищеблок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товара осуществляется с «01» июля 2011 г. по «30» сентября 2011г. Товар поставляется партиями в соответствии с заявкой Заказчика. Время поставки с 09 часов до 12 часов местного времени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5 00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 xml:space="preserve">Обеспечение исполнения контракта 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5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безотзывной банковской гарантии, выданной банком или иной кредитной организацией или договора поручительства или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Договор, является бюджетное учреждение, предоставление обеспечения исполнения Договора не требуется. 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ставщиком (исполнителем, подрядчиком) своих обязательств по Договору, соответствующий поставщик (исполнитель, подрядчик) должен в течение 3(трех) банковских дней предоставить заказчику иное (новое) обеспечение исполнения Договора на тех же условиях и в том же размере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2001196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06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06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6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05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4:45:00Z</dcterms:created>
  <dc:creator>User</dc:creator>
  <dc:description/>
  <cp:keywords/>
  <dc:language>en-US</dc:language>
  <cp:lastModifiedBy>User</cp:lastModifiedBy>
  <dcterms:modified xsi:type="dcterms:W3CDTF">2011-05-26T04:45:00Z</dcterms:modified>
  <cp:revision>1</cp:revision>
  <dc:subject/>
  <dc:title/>
</cp:coreProperties>
</file>