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к документации об открытом аукцион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в электронной фор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Требования к качеству, техническим характеристикам работ по выполнению капитального ремонта, требования к их безопасности, требования к функциональным характеристикам (потребительским свойствам), к результатам работ и иные показатели, связанные 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Муниципальный заказчик</w:t>
      </w:r>
    </w:p>
    <w:p>
      <w:pPr>
        <w:pStyle w:val="Normal"/>
        <w:ind w:firstLine="720"/>
        <w:rPr/>
      </w:pPr>
      <w:r>
        <w:rPr>
          <w:sz w:val="22"/>
          <w:szCs w:val="22"/>
        </w:rPr>
        <w:t>Муниципальное учреждение здравоохранения «Медико-санитарная часть № 1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 выполнения работ</w:t>
      </w:r>
    </w:p>
    <w:p>
      <w:pPr>
        <w:pStyle w:val="Normal"/>
        <w:ind w:firstLine="630"/>
        <w:jc w:val="left"/>
        <w:rPr/>
      </w:pPr>
      <w:r>
        <w:rPr>
          <w:sz w:val="22"/>
          <w:szCs w:val="22"/>
        </w:rPr>
        <w:t xml:space="preserve">Обеспечение нужд МУЗ «МСЧ № 11» в </w:t>
      </w:r>
      <w:r>
        <w:rPr>
          <w:sz w:val="21"/>
          <w:szCs w:val="21"/>
        </w:rPr>
        <w:t xml:space="preserve">потребности по проведению капитального ремонта кровли здания хирургического корпуса, расположенного по адресу: г. Пермь, ул. Ардатовская. 40 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Лимитная стоимость работ</w:t>
      </w:r>
    </w:p>
    <w:p>
      <w:pPr>
        <w:pStyle w:val="Normal"/>
        <w:ind w:left="6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30"/>
        <w:rPr>
          <w:sz w:val="22"/>
          <w:szCs w:val="22"/>
        </w:rPr>
      </w:pPr>
      <w:r>
        <w:rPr>
          <w:sz w:val="22"/>
          <w:szCs w:val="22"/>
        </w:rPr>
        <w:t>Максимальная (начальная) цена Договора (цена лота) – 2 963 772,90 (два миллиона девятьсот шестьдесят три тысячи семьсот семьдесят два рубля 90 копеек) рублей</w:t>
      </w:r>
      <w:r>
        <w:rPr>
          <w:sz w:val="21"/>
          <w:szCs w:val="21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2"/>
          <w:szCs w:val="22"/>
        </w:rPr>
        <w:t>4.  Гарантия  качества.</w:t>
      </w:r>
    </w:p>
    <w:p>
      <w:pPr>
        <w:pStyle w:val="Normal"/>
        <w:ind w:right="-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5" w:firstLine="708"/>
        <w:rPr/>
      </w:pPr>
      <w:r>
        <w:rPr>
          <w:sz w:val="22"/>
          <w:szCs w:val="22"/>
        </w:rPr>
        <w:t>Срок гарантии на выполненные работы  составляет не менее 3 (Три) лет с момента подписания Заказчиком актов выполненных работ. Дефекты и недостатки, допущенные Подрядчиком и обнаруженные Заказчиком при приёмке работ и в гарантийный срок, подлежат устранению Подрядчиком без дополнительной оплаты в течение 10 дней</w:t>
      </w:r>
      <w:r>
        <w:rPr>
          <w:sz w:val="21"/>
          <w:szCs w:val="21"/>
        </w:rPr>
        <w:t xml:space="preserve"> с момента обнаружения, зафиксированного надлежащим образом оформленным актом с участием представителей Заказчика и Подрядчика</w:t>
      </w:r>
      <w:r>
        <w:rPr>
          <w:sz w:val="22"/>
          <w:szCs w:val="22"/>
        </w:rPr>
        <w:t>. Гарантийный срок продлевается на срок устранения дефектов и недостатк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8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 выполнения рабо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spacing w:before="0" w:after="0"/>
        <w:jc w:val="left"/>
        <w:rPr/>
      </w:pPr>
      <w:r>
        <w:rPr>
          <w:b w:val="false"/>
          <w:i w:val="false"/>
          <w:sz w:val="21"/>
          <w:szCs w:val="21"/>
        </w:rPr>
        <w:tab/>
        <w:t>Срок выполнения работ: в течение 25 (Двадцать пять) календарных дней с момента заключения Договора.</w:t>
      </w:r>
    </w:p>
    <w:p>
      <w:pPr>
        <w:pStyle w:val="31"/>
        <w:spacing w:before="0" w:after="0"/>
        <w:rPr>
          <w:b w:val="false"/>
          <w:b w:val="false"/>
          <w:i w:val="false"/>
          <w:i w:val="false"/>
          <w:sz w:val="21"/>
          <w:szCs w:val="22"/>
        </w:rPr>
      </w:pPr>
      <w:r>
        <w:rPr>
          <w:b w:val="false"/>
          <w:i w:val="false"/>
          <w:sz w:val="21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Место выполнения рабо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1"/>
          <w:szCs w:val="21"/>
        </w:rPr>
        <w:t>Здание хирургического корпуса МУЗ «МСЧ № 11», расположенного по адресу: г. Пермь, ул. Ардатовская, 40 (капитальный ремонт кровли здания)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7. </w:t>
      </w:r>
      <w:r>
        <w:rPr>
          <w:b/>
          <w:bCs/>
          <w:szCs w:val="28"/>
        </w:rPr>
        <w:t>Требования к выполняемой работе</w:t>
      </w:r>
    </w:p>
    <w:p>
      <w:pPr>
        <w:pStyle w:val="Style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rPr/>
      </w:pPr>
      <w:r>
        <w:rPr>
          <w:b/>
          <w:sz w:val="22"/>
          <w:szCs w:val="22"/>
        </w:rPr>
        <w:t>Подрядчиком в обязательном порядке соблюда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sz w:val="22"/>
          <w:szCs w:val="22"/>
        </w:rPr>
        <w:t>1.Сохранность имущества Заказчика от гибели и порчи при производстве работ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2. При производстве работ учесть наличие пожарной сигнализации, системы оповещения, кабелей связи и обеспечить их сохранность при выполнении демонтажных, монтажных и отделочных работ. </w:t>
      </w:r>
      <w:r>
        <w:rPr>
          <w:color w:val="000000"/>
          <w:sz w:val="22"/>
          <w:szCs w:val="22"/>
        </w:rPr>
        <w:t xml:space="preserve"> При повреждении Подрядчиком (по вине Подрядчика) материальных ценностей, </w:t>
      </w:r>
      <w:r>
        <w:rPr>
          <w:sz w:val="22"/>
          <w:szCs w:val="22"/>
        </w:rPr>
        <w:t>принадлежащих Заказчику,</w:t>
      </w:r>
      <w:r>
        <w:rPr>
          <w:color w:val="000000"/>
          <w:sz w:val="22"/>
          <w:szCs w:val="22"/>
        </w:rPr>
        <w:t xml:space="preserve"> Подрядчик восстанавливает или компенсирует Заказчику их </w:t>
      </w:r>
      <w:r>
        <w:rPr>
          <w:sz w:val="22"/>
          <w:szCs w:val="22"/>
        </w:rPr>
        <w:t xml:space="preserve">стоимость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. До начала работ Подрядчик назначает приказом ответственного за выполнение, сдачу-приемку работ, соблюдение требований санитарии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 Подрядчик  так же представляет Заказчику список указанных ответственных лиц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8. Технические условия выполнения работ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. При проведении ремонтных работ используются инструменты и материалы Подрядчика.</w:t>
      </w:r>
    </w:p>
    <w:p>
      <w:pPr>
        <w:pStyle w:val="Normal"/>
        <w:ind w:firstLine="72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. Работы выполняются в рабочие дни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Качество применяемых материалов, конструкций, изделий, оборудования, и их соответствие санитарным, противопожарным и техническим характеристикам должны подтверждаться сертификатами (паспортами) качества, сертификатами соответствия, гигиеническими сертификатами и другими документами, установленными техническими  регламентами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одрядчик </w:t>
      </w:r>
      <w:r>
        <w:rPr>
          <w:b/>
          <w:sz w:val="22"/>
          <w:szCs w:val="22"/>
        </w:rPr>
        <w:t xml:space="preserve">перед началом выполнения работ </w:t>
      </w:r>
      <w:r>
        <w:rPr>
          <w:b/>
          <w:color w:val="000000"/>
          <w:sz w:val="22"/>
          <w:szCs w:val="22"/>
        </w:rPr>
        <w:t xml:space="preserve">обязан предоставить Заказчику </w:t>
      </w:r>
      <w:r>
        <w:rPr>
          <w:b/>
          <w:sz w:val="22"/>
          <w:szCs w:val="22"/>
        </w:rPr>
        <w:t>указанные документы</w:t>
      </w:r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>4. Применяемые средства механизации, инструменты должны обеспечивать необходимое качество выполняемых работ согласно требованиям норм и технических регламентов, а так же соблюдение санитарно-гигиенических требований, требований противопожарной безопасности при производстве работ.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2"/>
          <w:szCs w:val="22"/>
        </w:rPr>
        <w:t xml:space="preserve">5. Подрядчик несет ответственность за соблюдение его персоналом правил по технике </w:t>
      </w:r>
      <w:r>
        <w:rPr>
          <w:sz w:val="22"/>
          <w:szCs w:val="22"/>
        </w:rPr>
        <w:t>безопасности</w:t>
      </w:r>
      <w:r>
        <w:rPr>
          <w:color w:val="000000"/>
          <w:sz w:val="22"/>
          <w:szCs w:val="22"/>
        </w:rPr>
        <w:t xml:space="preserve"> при проведении ремонтных и строительно-монтажных работ, правил пожарной безопасности, правил </w:t>
      </w:r>
      <w:r>
        <w:rPr>
          <w:sz w:val="22"/>
          <w:szCs w:val="22"/>
        </w:rPr>
        <w:t>ПТБ и ПТЭ электроустановок</w:t>
      </w:r>
      <w:r>
        <w:rPr>
          <w:color w:val="000000"/>
          <w:sz w:val="22"/>
          <w:szCs w:val="22"/>
        </w:rPr>
        <w:t>, за качественное и своевременное выполнение работ.</w:t>
      </w:r>
    </w:p>
    <w:p>
      <w:pPr>
        <w:pStyle w:val="Normal"/>
        <w:ind w:right="-185" w:firstLine="720"/>
        <w:rPr/>
      </w:pPr>
      <w:r>
        <w:rPr>
          <w:sz w:val="22"/>
          <w:szCs w:val="22"/>
        </w:rPr>
        <w:t>6. Подрядчик своевременно предъявляет Заказчику для освидетельствования работы, их соответствие качеству и объёмам.</w:t>
      </w:r>
    </w:p>
    <w:p>
      <w:pPr>
        <w:pStyle w:val="Normal"/>
        <w:widowControl w:val="false"/>
        <w:spacing w:before="0" w:after="0"/>
        <w:ind w:firstLine="720"/>
        <w:contextualSpacing/>
        <w:rPr/>
      </w:pPr>
      <w:r>
        <w:rPr>
          <w:sz w:val="22"/>
          <w:szCs w:val="22"/>
        </w:rPr>
        <w:t xml:space="preserve">7. Требуемое качество и надежность произведенных работ должны обеспечиваться Подрядчиком путем осуществления комплекса технических, экономических и организационных мер, эффективного контроля на всех стадиях создания строительной продукции. </w:t>
      </w:r>
      <w:r>
        <w:rPr>
          <w:b/>
          <w:sz w:val="22"/>
          <w:szCs w:val="22"/>
        </w:rPr>
        <w:t>Работы необходимо выполнить в строгом соответствии с действующими ГОСТ, СНиП, СанПиН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>8. Разгрузка производится в специально отведенных местах, по согласованию с Заказчико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. Не предоставляются склады и бытовки, не предусмотрено проживание рабочих. 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 xml:space="preserve">10. Вывоз строительного мусора производится ежедневно силами и за счет Подрядчика. Мусор должен быть упакован в мешки, ящики или другую тару, исключающую загрязнение и  повреждение отделочных покрытий мест общего пользования. </w:t>
      </w:r>
    </w:p>
    <w:p>
      <w:pPr>
        <w:pStyle w:val="Normal"/>
        <w:shd w:fill="FFFFFF" w:val="clear"/>
        <w:spacing w:before="0" w:after="0"/>
        <w:ind w:firstLine="720"/>
        <w:contextualSpacing/>
        <w:rPr>
          <w:sz w:val="22"/>
          <w:szCs w:val="22"/>
        </w:rPr>
      </w:pPr>
      <w:r>
        <w:rPr>
          <w:sz w:val="22"/>
          <w:szCs w:val="22"/>
        </w:rPr>
        <w:t>11. Доставку и подъем материалов на объект осуществляет Подрядчик.</w:t>
      </w:r>
    </w:p>
    <w:p>
      <w:pPr>
        <w:pStyle w:val="Normal"/>
        <w:ind w:firstLine="720"/>
        <w:rPr/>
      </w:pPr>
      <w:r>
        <w:rPr>
          <w:sz w:val="22"/>
          <w:szCs w:val="22"/>
        </w:rPr>
        <w:t>12.  В случае несогласованных с Заказчиком действий Подрядчик устраняет их последствия за свой счет в сроки установленные Заказчиком. Все согласования производить в письменном виде. Оформлять согласования необходимо в двух экземплярах.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>13. При проведении ремонтно-строительных работ НЕ ДОПУСКАЕТСЯ: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>13.1. Мероприятия и  способы их реализации, нарушающие требования строительных, санитарно-гигиенических, эксплуатационно-технических нормативных документов, требований противопожарной безопасности;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>13.2. Применение оборудования и инструментов, вызывающих превышение нормативно допустимого шума и вибрации (выполнение малярных работ, работ связанных с повышенным уровнем шума, запылением, нагрузками на электросети согласовывается с Заказчиком);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>13.3. Загромождение и загрязнение строительными материалами и отходами эвакуационных путей и мест общего пользования;</w:t>
      </w:r>
    </w:p>
    <w:p>
      <w:pPr>
        <w:pStyle w:val="Normal"/>
        <w:shd w:fill="FFFFFF" w:val="clear"/>
        <w:spacing w:before="0" w:after="0"/>
        <w:ind w:firstLine="720"/>
        <w:contextualSpacing/>
        <w:rPr/>
      </w:pPr>
      <w:r>
        <w:rPr>
          <w:sz w:val="22"/>
          <w:szCs w:val="22"/>
        </w:rPr>
        <w:t>13.4. Сливать в системы канализации жидкие отходы, содержащие остатки цемента, асбеста, мела и иных веществ, способных вызвать засорение систем канализации. Такие отходы подлежат вызову в порядке,  предусмотренном для вывоза  строительного мусора.</w:t>
      </w:r>
    </w:p>
    <w:p>
      <w:pPr>
        <w:pStyle w:val="Normal"/>
        <w:shd w:fill="FFFFFF" w:val="clear"/>
        <w:spacing w:before="0" w:after="0"/>
        <w:ind w:firstLine="720"/>
        <w:contextualSpacing/>
        <w:rPr>
          <w:sz w:val="22"/>
          <w:szCs w:val="22"/>
        </w:rPr>
      </w:pPr>
      <w:r>
        <w:rPr>
          <w:sz w:val="22"/>
          <w:szCs w:val="22"/>
        </w:rPr>
        <w:t>14. При проведении  ремонтно-строительных работ БЕЗ СОГЛАСОВАНИЯ С ЗАКАЗЧИКОМ НЕ ДОПУСКАЕТСЯ демонтаж, перенос и отключение датчиков пожарной сигнализации;</w:t>
      </w:r>
    </w:p>
    <w:p>
      <w:pPr>
        <w:pStyle w:val="Normal"/>
        <w:spacing w:before="0" w:after="0"/>
        <w:ind w:firstLine="720"/>
        <w:contextualSpacing/>
        <w:rPr/>
      </w:pPr>
      <w:r>
        <w:rPr>
          <w:sz w:val="22"/>
          <w:szCs w:val="22"/>
        </w:rPr>
        <w:t>15. Цветовые решения отделочных материалов согласовываются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16. До приемки работ Подрядчик обязан вывезти принадлежащее Подрядчику оборудование, инвентарь, инструменты, материалы и строительный мусор, а так же произвести уборку помещ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7. Подрядчик не вправе снижать цену предложения за счет обнуления цены материалов, оборудования, выполняемых работ, предусмотренных в локальном сметном расчете настоящего технического задания, а так же снижать стоимость материалов за счет ухудшения качественных и технических характеристик товара.</w:t>
      </w:r>
    </w:p>
    <w:p>
      <w:pPr>
        <w:pStyle w:val="Normal"/>
        <w:rPr/>
      </w:pPr>
      <w:r>
        <w:rPr>
          <w:sz w:val="22"/>
          <w:szCs w:val="22"/>
        </w:rPr>
        <w:tab/>
        <w:t xml:space="preserve">18. </w:t>
      </w:r>
      <w:r>
        <w:rPr>
          <w:bCs/>
          <w:sz w:val="22"/>
          <w:szCs w:val="22"/>
        </w:rPr>
        <w:t>Требование к персоналу Подрядчика: работы выполняются квалифицированными специалиста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9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едомост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бъемов работ по капитальному ремонту кровли здания хирургического корпуса МУЗ «МСЧ № 11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. Ардатовская, 4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49"/>
        <w:gridCol w:w="1530"/>
        <w:gridCol w:w="1499"/>
        <w:gridCol w:w="1583"/>
      </w:tblGrid>
      <w:tr>
        <w:trPr>
          <w:trHeight w:val="5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7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7" w:hRule="atLeast"/>
        </w:trPr>
        <w:tc>
          <w:tcPr>
            <w:tcW w:w="9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Раздел 1 Новый раздел</w:t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рулонных материал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. покры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равнивающих стяжек: цементно-песчаных, толщиной 15 м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. стяже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: обмазочной в один сл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. м изолируемой поверх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: керамзит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уб. м. утеплите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,6 </w:t>
            </w:r>
            <w:r>
              <w:rPr>
                <w:i/>
                <w:sz w:val="20"/>
                <w:szCs w:val="20"/>
              </w:rPr>
              <w:t>1624</w:t>
            </w:r>
            <w:r>
              <w:rPr>
                <w:i/>
                <w:sz w:val="20"/>
                <w:szCs w:val="20"/>
                <w:lang w:val="en-US"/>
              </w:rPr>
              <w:t>*</w:t>
            </w:r>
            <w:r>
              <w:rPr>
                <w:i/>
                <w:sz w:val="20"/>
                <w:szCs w:val="20"/>
              </w:rPr>
              <w:t>0,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крытий плитами: из пенопласта полистрольного на битумной мастике в один сло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 утепляемого покры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з пенопласта полистрольного ПСБС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9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изоляционные плиты Пеноплекс 45 Цена: 4 800 руб./1.18*1,0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: сборных из плоских асбестоцементных лис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 стяж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ель плоских из наплавляемых материалов: в два сло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 кров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верхнего слоя, изопласт ЭКП-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нижних слоев, изопласт ЭПП-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лэкс: ЭКП-4,5, сланец сер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лэкс: ЭПП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 окрашиваемой поверх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7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: более 600 мм с одним фартук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имыка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рулонные кровельные для верхнего слоя, изопласт ЭКП-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1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лэкс: ЭКП-4,5, сланец серы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наружных и внутренних дверных проемах: в каменных стенах, площадь проема до 3 кв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 проем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-скоба из алюминиевого сплава анодирован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врезной оцинкованный с цилиндровым механизм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я окраска масляными составами по дереву: заполнений дверных проем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в м окрашиваемой поверхн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9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,054</w:t>
            </w:r>
            <w:r>
              <w:rPr>
                <w:i/>
                <w:sz w:val="20"/>
                <w:szCs w:val="20"/>
                <w:lang w:val="en-US"/>
              </w:rPr>
              <w:t>*</w:t>
            </w:r>
            <w:r>
              <w:rPr>
                <w:i/>
                <w:sz w:val="20"/>
                <w:szCs w:val="20"/>
              </w:rPr>
              <w:t>2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частей канализационного стояка над кровлей: патруб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ерекрытия раствор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восстановленной герметизации сты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погруз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, работающих вне карьера: расстояние перевозки 25 км; нормативное время пробега 1,696 час; класс груза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характеристикам и качеству строительных материалов, используемых Подрядчико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Материалы, которые будут используемые при производстве работ должны иметь: сертификаты соответствия, сертификаты пожарной безопасности, санитарно-эпидемиологическое заключение на материалы и конструкции.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Применяемые строительные материалы должны быть новыми (не бывшими в эксплуатации). Материалы, указанные в Техническом задании, не подлежат замене без письменного согласования с Заказчиком. В противном случае Подрядчик по требованию Заказчика обязан произвести замену примененных и  не согласованных с Заказчиком  материалов. 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 xml:space="preserve">Ремонтные работы выполняются с использованием материалов Подрядчика, предварительно согласованных в письменном виде с Заказчиком.  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- приемки выполнен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По завершении этапов работ и работы в целом Подрядчик представляет Заказчику акты по форме  КС-2 и справку о стоимости выполненных работ по форме КС-3, а также исполнительные схемы. </w:t>
      </w:r>
    </w:p>
    <w:p>
      <w:pPr>
        <w:pStyle w:val="Normal"/>
        <w:rPr/>
      </w:pPr>
      <w:r>
        <w:rPr>
          <w:sz w:val="22"/>
          <w:szCs w:val="22"/>
        </w:rPr>
        <w:tab/>
        <w:t>Приемка и сдача работ осуществляется  в соответствии с порядком установленным Договор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i/>
      <w:sz w:val="2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17:00Z</dcterms:created>
  <dc:creator>User</dc:creator>
  <dc:description/>
  <cp:keywords/>
  <dc:language>en-US</dc:language>
  <cp:lastModifiedBy>User</cp:lastModifiedBy>
  <dcterms:modified xsi:type="dcterms:W3CDTF">2011-05-25T06:17:00Z</dcterms:modified>
  <cp:revision>2</cp:revision>
  <dc:subject/>
  <dc:title>ЧАСТЬ III</dc:title>
</cp:coreProperties>
</file>