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кровли здания хирургического корпуса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кровли здания хирургического корпуса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63 772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120 Кровельные рабо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рдатовская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по выполнению капитального ремонта кровли должны быть выполнены в течение 25 (Двадцать пять) дней с момента подписа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8 188,6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8 188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 или договора поручительства или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5:24:00Z</dcterms:created>
  <dc:creator>User</dc:creator>
  <dc:description/>
  <cp:keywords/>
  <dc:language>en-US</dc:language>
  <cp:lastModifiedBy>User</cp:lastModifiedBy>
  <dcterms:modified xsi:type="dcterms:W3CDTF">2011-05-26T05:24:00Z</dcterms:modified>
  <cp:revision>1</cp:revision>
  <dc:subject/>
  <dc:title/>
</cp:coreProperties>
</file>