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наборов акушерских, гинекологических, урологических</w:t>
      </w:r>
    </w:p>
    <w:p>
      <w:pPr>
        <w:pStyle w:val="TextBody"/>
        <w:jc w:val="center"/>
        <w:rPr/>
      </w:pPr>
      <w:r>
        <w:rPr>
          <w:b/>
          <w:color w:val="000000"/>
          <w:sz w:val="22"/>
          <w:szCs w:val="22"/>
        </w:rPr>
        <w:t xml:space="preserve">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наборов акушерских, гинекологических, урологически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96 800,00</w:t>
            </w:r>
            <w:r>
              <w:rPr>
                <w:b/>
                <w:bCs/>
                <w:sz w:val="22"/>
                <w:szCs w:val="22"/>
              </w:rPr>
              <w:t xml:space="preserve">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1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9.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654" w:type="dxa"/>
        <w:jc w:val="left"/>
        <w:tblInd w:w="-20" w:type="dxa"/>
        <w:tblLayout w:type="fixed"/>
        <w:tblCellMar>
          <w:top w:w="0" w:type="dxa"/>
          <w:left w:w="108" w:type="dxa"/>
          <w:bottom w:w="0" w:type="dxa"/>
          <w:right w:w="108" w:type="dxa"/>
        </w:tblCellMar>
      </w:tblPr>
      <w:tblGrid>
        <w:gridCol w:w="590"/>
        <w:gridCol w:w="625"/>
        <w:gridCol w:w="4612"/>
        <w:gridCol w:w="3827"/>
      </w:tblGrid>
      <w:tr>
        <w:trPr>
          <w:trHeight w:val="9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 </w:t>
            </w:r>
            <w:r>
              <w:rPr>
                <w:b/>
                <w:bCs/>
                <w:iCs/>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color w:val="000000"/>
              </w:rPr>
              <w:t>Наименование основных функциональных и технических параметр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 / Количество</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rPr>
              <w:t>Набор стерильный медицинский для хирургической коррекции дефектов тазового дна (передний отд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хирургической коррекции дефектов передней стенки и переднего свода (купола) влагалища путем имплантации поддерживающей полипропиленовой сетки-графта</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на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остав набор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етка графт,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етки: монофиламентный макропорный плетеный вязаный полипропилен, тип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филаментный макропорный плетеный вязаный полипропилен тип 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тимальный размер сетки-графт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8 х 10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се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 г/ м2</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нтегрированных полипропиленовых проушин для проведения фиксирующих рукав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2х интегрированных гарпунообразных самофиксирующихся наконечников на проксимальной части се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иксирующие сеточные рукава,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запасной в индивидуальной стерильной упаковк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 монофиламент</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интегрированных гарпунообразных самофиксирующихся наконечник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нтегрированных стержней на дистальном конце рукава, для проведения замкового кольц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i/>
              </w:rPr>
              <w:t>Задняя игла с защитным чехлом,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метр игл-проводник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3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струкция игл обеспечивает однозначное присоединение к ним самофиксирующихся наконечников, без проворот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ысвобождающего механизма на задней игле-проводник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Замковые кольца с аппликатор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запасно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Установочный инструмен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мплантация сетки должна производиться только через единственный разрез влагалища, без внешних кожных прокол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надежного постоянного положения сетки посредством 4х точечной механической фиксации, введением гарпунообразных наконечников в крестцово-остистую связку (2 наконечника) и во внутреннюю обтураторную мышцу (2 наконечник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установке сетки иглы с присоединенными к ним наконечниками проводятся к месту их фиксации  исключительно через разрез передней стенки влагалища. Проведение игл или троакаров снаружи через кожу не требуется и не допускаетс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бор поставляется стерильным, готовым к применению, однократного использования всех компонентов, в двойной упаковке.</w:t>
            </w:r>
          </w:p>
        </w:tc>
      </w:tr>
      <w:tr>
        <w:trPr>
          <w:trHeight w:val="2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абор стерильный медицинский для хирургической коррекции дефектов тазового дна (задний отдел)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хирургической коррекции дефектов задней стенки и заднего свода (купола) влагалища путем имплантации поддерживающей полипропиленовой сетки-графта.</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на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остав набор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етка графт,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етки: монофиламентный макропорный плетеный вязаный полипропилен, тип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филаментный макропорный плетеный вязаный полипропилен тип 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сетки-графт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между рукавами / проксимальная шири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см / 5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се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 г/ м2</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нтегрированных полипропиленовых проушин для проведения фиксирующих рукав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иксирующие сеточные рукава,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запасной в индивидуальной стерильной упаковк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пропилен, монофиламент</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интегрированных гарпунообразных самофиксирующихся наконечник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нтегрированных стержней на дистальном конце рукава, для проведения замкового кольц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i/>
              </w:rPr>
              <w:t>Задняя игла с защитным чехлом,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иаметр игл-проводник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3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струкция игл обеспечивает однозначное присоединение к ним самофиксирующихся наконечников, без проворот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ысвобождающего механизма на задней игле-проводник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Замковые кольца с аппликатор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1 запасно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Установочный инструмен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мплантация сетки должна производиться только через единственный разрез влагалища, без внешних кожных проколов.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надежного постоянного положения сетки посредством 2 х точечной механической фиксации гарпунообразных наконечников в крестцово-остистой связк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установке сетки, иглы с присоединенными к ним наконечниками проводятся к месту их фиксации  исключительно через разрез передней стенки влагалища; проведение игл или троакаров снаружи через кожу не требуется и не допускаетс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ак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бор поставляется стерильным, готовым к применению, однократного использования всех компонентов, в двойной упаковке.</w:t>
            </w:r>
          </w:p>
        </w:tc>
      </w:tr>
      <w:tr>
        <w:trPr>
          <w:trHeight w:val="255"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бор стерильный медицинский для лечения стрессового недержания мочи у женщин (система одного разрез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 для миниинвазивного лечения стрессового недержания мочи у женщин путем имплантации самофиксирующейся синтетической слинг-сетки (петли), поддерживающей уретру для обеспечения удержания мочи</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 каталожный номер производителя (при налич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личество, на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Состав набор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интетическая слинг-сетка (петля), 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атериал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ипропилен, монофиламент, 4-х "жильный"</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астич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обоих направлениях</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сетки (петл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мм х 85 мм0,5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1 ячейки сетки (петл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 мм х 1,52 мм0,5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олщина сетки (петл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1 мм0,02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ый диаметр 1-лй монофиламентной ни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 мм0,01 с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се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0,167 г/см3</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 гарпунообразных самофиксирующихся наконечников на обоих концах слинг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 центральных отверстий в гарпунообразных самофиксирующихся наконечниках для проведения нити для регулировки натяжения уже после отсоединения иг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гла-проводн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аметр иглы проводн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 более 2,3мм</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ичие аксиального отверстия на дистальном конце - для проведения нити, для регулировки натяжения уже после  отсоединения иг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мплантация проводится миниинвазивно, через единственный разрез передней стенки влагалище, длиной 1,5 см, с помощью одноразовой иглы-проводника, входящей в состав набора, без необходимости использовать при проведении сетки каких-либо других инструментов, не входящих в набо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 установке слинг-сетки отсутствуют кожные паховые разрезы и проколы. После имплантации должен остаться только один шов - на переднейстенке влагалищ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струкция слинг-сетки должна обеспечивать достаточную фиксацию во внутренних запирательных (обтураторных) мышцах справа и слева, без перфорации обтураторной мембраны, с помощью гарпунообразных самофиксирующихся наконечни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струкция набора должна обеспечивать возможность регулирования степени натяжения слинг-сетки после ее установки и извлечения проводни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нструкция набора должна обеспечивать возможность интраоперационно подтянуть слинг-сетку уже после ее установки и  извлечения всех средств доставки, всех держателей и игл-проводни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продукц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0%</w:t>
            </w:r>
          </w:p>
        </w:tc>
      </w:tr>
      <w:tr>
        <w:trPr>
          <w:trHeight w:val="25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сертификат качест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 на каждую партию продукц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1:35:00Z</dcterms:created>
  <dc:creator>ump15</dc:creator>
  <dc:description/>
  <cp:keywords/>
  <dc:language>en-US</dc:language>
  <cp:lastModifiedBy>Маркетолог 3</cp:lastModifiedBy>
  <cp:lastPrinted>2011-05-16T10:42:00Z</cp:lastPrinted>
  <dcterms:modified xsi:type="dcterms:W3CDTF">2011-05-25T11:36:00Z</dcterms:modified>
  <cp:revision>4</cp:revision>
  <dc:subject/>
  <dc:title>СОГЛАСОВАНО</dc:title>
</cp:coreProperties>
</file>