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наборов акушерских, гинекологических, урологических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наборов акушерских, гинекологических, урологических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6 8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166 Наборы акушерские, гинекологические, ур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0 календарных дней со дня заключения гражданско-правового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936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936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6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5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4:16:00Z</dcterms:created>
  <dc:creator>Маркетолог 1</dc:creator>
  <dc:description/>
  <cp:keywords/>
  <dc:language>en-US</dc:language>
  <cp:lastModifiedBy>Маркетолог 1</cp:lastModifiedBy>
  <dcterms:modified xsi:type="dcterms:W3CDTF">2011-05-26T04:17:00Z</dcterms:modified>
  <cp:revision>1</cp:revision>
  <dc:subject/>
  <dc:title/>
</cp:coreProperties>
</file>