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tbl>
      <w:tblPr>
        <w:tblW w:w="96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25"/>
        <w:gridCol w:w="3038"/>
        <w:gridCol w:w="2694"/>
        <w:gridCol w:w="2694"/>
      </w:tblGrid>
      <w:tr>
        <w:trPr>
          <w:trHeight w:val="98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установленные Заказчик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Участника размещения заказа</w:t>
            </w:r>
          </w:p>
        </w:tc>
      </w:tr>
      <w:tr>
        <w:trPr>
          <w:trHeight w:val="9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ичие функции и величины парамет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Набор стерильный медицинский для хирургической коррекции дефектов тазового дна (передний отде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хирургической коррекции дефектов передней стенки и переднего свода (купола) влагалища путем имплантации поддерживающей полипропиленовой сетки-граф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на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Состав набора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етка графт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тки: монофиламентный макропорный плетеный вязаный полипропилен, тип 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офиламентный макропорный плетеный вязаный полипропилен тип 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тимальный размер сетки-графт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 х 10 с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се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5 г/ м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интегрированных полипропиленовых проушин для проведения фиксирующих рука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2х интегрированных гарпунообразных самофиксирующихся наконечников на проксимальной части се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Фиксирующие сеточные рукава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+ 1 запасной в индивидуальной стерильной упаков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, монофила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интегрированных гарпунообразных самофиксирующихся наконечник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интегрированных стержней на дистальном конце рукава, для проведения замкового коль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Задняя игла с защитным чехлом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метр игл-проводник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,3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трукция игл обеспечивает однозначное присоединение к ним самофиксирующихся наконечников, без проворота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ысвобождающего механизма на задней игле-проводни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мковые кольца с аппликат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+ 1 запас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становочный инстру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плантация сетки должна производиться только через единственный разрез влагалища, без внешних кожных проколов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надежного постоянного положения сетки посредством 4х точечной механической фиксации, введением гарпунообразных наконечников в крестцово-остистую связку (2 наконечника) и во внутреннюю обтураторную мышцу (2 наконечника)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установке сетки иглы с присоединенными к ним наконечниками проводятся к месту их фиксации  исключительно через разрез передней стенки влагалища. Проведение игл или троакаров снаружи через кожу не требуется и не допускаетс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бор поставляется стерильным, готовым к применению, однократного использования всех компонентов, в двойной упаков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бор стерильный медицинский для хирургической коррекции дефектов тазового дна (задний отдел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хирургической коррекции дефектов задней стенки и заднего свода (купола) влагалища путем имплантации поддерживающей полипропиленовой сетки-граф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на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Состав набора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етка графт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етки: монофиламентный макропорный плетеный вязаный полипропилен, тип 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офиламентный макропорный плетеный вязаный полипропилен тип 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сетки-графт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с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между рукавами / проксимальная шир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см / 5с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се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5 г/ м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интегрированных полипропиленовых проушин для проведения фиксирующих рукав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Фиксирующие сеточные рукава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+ 1 запасной в индивидуальной стерильной упаков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, монофила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интегрированных гарпунообразных самофиксирующихся наконечник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интегрированных стержней на дистальном конце рукава, для проведения замкового коль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Задняя игла с защитным чехлом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метр игл-проводник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,3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трукция игл обеспечивает однозначное присоединение к ним самофиксирующихся наконечников, без проворота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ысвобождающего механизма на задней игле-проводни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мковые кольца с аппликатор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+ 1 запас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становочный инстру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плантация сетки должна производиться только через единственный разрез влагалища, без внешних кожных проколов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надежного постоянного положения сетки посредством 2 х точечной механической фиксации гарпунообразных наконечников в крестцово-остистой связк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установке сетки, иглы с присоединенными к ним наконечниками проводятся к месту их фиксации  исключительно через разрез передней стенки влагалища; проведение игл или троакаров снаружи через кожу не требуется и не допускаетс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ак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бор поставляется стерильным, готовым к применению, однократного использования всех компонентов, в двойной упаков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бор стерильный медицинский для лечения стрессового недержания мочи у женщин (система одного разрез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значен для миниинвазивного лечения стрессового недержания мочи у женщин путем имплантации самофиксирующейся синтетической слинг-сетки (петли), поддерживающей уретру для обеспечения удержания мо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, каталожный номер производителя (при налич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, на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Состав набора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интетическая слинг-сетка (петля),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пропилен, монофиламент, 4-х "жильный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астич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обоих направле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сетки (петл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мм х 85 мм0,5 с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1 ячейки сетки (петл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 мм х 1,52 мм0,5 с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щина сетки (петл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 мм0,02 с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ый диаметр 1-лй монофиламентной ни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 мм0,01 с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 се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0,167 г/см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гарпунообразных самофиксирующихся наконечников на обоих концах слин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центральных отверстий в гарпунообразных самофиксирующихся наконечниках для проведения нити для регулировки натяжения уже после отсоединения иг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гла-провод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метр иглы прово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,3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аксиального отверстия на дистальном конце - для проведения нити, для регулировки натяжения уже после  отсоединения иг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лантация проводится миниинвазивно, через единственный разрез передней стенки влагалище, длиной 1,5 см, с помощью одноразовой иглы-проводника, входящей в состав набора, без необходимости использовать при проведении сетки каких-либо других инструментов, не входящих в наб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установке слинг-сетки отсутствуют кожные паховые разрезы и проколы. После имплантации должен остаться только один шов - на переднейстенке влагалищ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ция слинг-сетки должна обеспечивать достаточную фиксацию во внутренних запирательных (обтураторных) мышцах справа и слева, без перфорации обтураторной мембраны, с помощью гарпунообразных самофиксирующихся наконечник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ция набора должна обеспечивать возможность регулирования степени натяжения слинг-сетки после ее установки и извлечения прово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ция набора должна обеспечивать возможность интраоперационно подтянуть слинг-сетку уже после ее установки и  извлечения всех средств доставки, всех держателей и игл-провод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прод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7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40:00Z</dcterms:created>
  <dc:creator>Маркетолог 3</dc:creator>
  <dc:description/>
  <cp:keywords/>
  <dc:language>en-US</dc:language>
  <cp:lastModifiedBy>Маркетолог 3</cp:lastModifiedBy>
  <dcterms:modified xsi:type="dcterms:W3CDTF">2011-05-25T11:42:00Z</dcterms:modified>
  <cp:revision>1</cp:revision>
  <dc:subject/>
  <dc:title/>
</cp:coreProperties>
</file>