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1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6 мая 2011 </w:t>
      </w:r>
    </w:p>
    <w:p>
      <w:pPr>
        <w:pStyle w:val="Normal"/>
        <w:numPr>
          <w:ilvl w:val="0"/>
          <w:numId w:val="0"/>
        </w:numPr>
        <w:spacing w:lineRule="auto" w:line="240" w:before="186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диспансеризации муниципальных служащих комитета социальной защиты населения администрации города Перм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186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186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диспансеризации муниципальных служащих комитета социальной защиты населения администрации города Перми » </w:t>
        <w:br/>
        <w:t>Начальная (максимальная) цена контракта (с указанием валюты): 107 328,00 (сто семь тысяч триста двадцать во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186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19 от 18.05.2011).</w:t>
      </w:r>
    </w:p>
    <w:p>
      <w:pPr>
        <w:pStyle w:val="Normal"/>
        <w:numPr>
          <w:ilvl w:val="0"/>
          <w:numId w:val="0"/>
        </w:numPr>
        <w:spacing w:lineRule="auto" w:line="240" w:before="186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3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нилкова Оксана Анатольевна</w:t>
      </w:r>
    </w:p>
    <w:p>
      <w:pPr>
        <w:pStyle w:val="Normal"/>
        <w:spacing w:lineRule="auto" w:line="240" w:before="280" w:after="280"/>
        <w:ind w:left="23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23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23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есникова Светлана Аркадьевна</w:t>
      </w:r>
    </w:p>
    <w:p>
      <w:pPr>
        <w:pStyle w:val="Normal"/>
        <w:spacing w:lineRule="auto" w:line="240" w:before="280" w:after="280"/>
        <w:ind w:left="23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икитина Елена Александровна</w:t>
      </w:r>
    </w:p>
    <w:p>
      <w:pPr>
        <w:pStyle w:val="Normal"/>
        <w:spacing w:lineRule="auto" w:line="240" w:before="280" w:after="280"/>
        <w:ind w:left="23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2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186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6.05.2011 по адресу: г. 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186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186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35"/>
        <w:gridCol w:w="2718"/>
        <w:gridCol w:w="367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реждение Негосударственное учреждение здравоохранения "Отделенческая клиническая больница на станции Пермь-2 ОАО "Российские железные дороги" 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В.Каменского, 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реждение МУЗ "Городская клиническая поликлиника № 1" 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ирова, 45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ытое акционерное общество "Медицинский центр "Философия красоты и здоровья" 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ИМ, 64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186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6064411, КПП 590601001 Закрытое акционерное общество "Медицинский центр "Философия красоты и здоровья" (Адрес: г. Пермь, ул. КИМ, 64).</w:t>
        <w:br/>
        <w:t xml:space="preserve">Предложение о цене контракта: 52 000,00 (пятьдесят две тысячи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290071, КПП 590201001 Учреждение МУЗ "Городская клиническая поликлиника № 1" (Адрес: г. Пермь, ул. Кирова, 45).</w:t>
        <w:br/>
        <w:t xml:space="preserve">Предложение о цене контракта: 74 779,00 (семьдесят четыре тысячи семьсот семьдесят дев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186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нилкова Окс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есникова Светлана Аркадьевн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икитин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Комитет социальной защиты населения администрации города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6" w:type="dxa"/>
                <w:left w:w="46" w:type="dxa"/>
                <w:bottom w:w="46" w:type="dxa"/>
                <w:right w:w="46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____________/И.В.Канзепарова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46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9"/>
                      <w:szCs w:val="9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9"/>
                      <w:szCs w:val="9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6.05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6.05.2011 №015630002811100001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диспансеризации муниципальных служащих комитета социальной защиты населения администрации города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5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5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5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5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6.05.2011 №015630002811100001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диспансеризации муниципальных служащих комитета социальной защиты населения администрации города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07 328,00 (сто семь тысяч триста двадцать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6"/>
        <w:gridCol w:w="273"/>
        <w:gridCol w:w="33"/>
        <w:gridCol w:w="330"/>
        <w:gridCol w:w="239"/>
      </w:tblGrid>
      <w:tr>
        <w:trPr/>
        <w:tc>
          <w:tcPr>
            <w:tcW w:w="9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(прописью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35"/>
        <w:gridCol w:w="2718"/>
        <w:gridCol w:w="367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Негосударственное учреждение здравоохранения "Отделенческая клиническая больница на станции Пермь-2 ОАО "Российские железные дороги" , ИНН 5903017780, КПП 590301001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В.Каменского, 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диспансеризации муниципальных служащих комитета социальной защиты населения администрации города Перми </w:t>
              <w:br/>
              <w:t xml:space="preserve">Сведения о включенных или не включенных расходах в цену товара, работы, услуги: Цена за оказание услуг включает в себя расходы на оплату труда специалистов, проезд специалистов до места оказания услуг, на перевозку, страхование, уплату таможенных пошлин, налогов, сборов и другие обязательные платежи, связанные с оказанием услуг по контракту.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МУЗ "Городская клиническая поликлиника № 1" , ИНН 5902290071, КПП 590201001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ирова, 45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диспансеризации муниципальных служащих комитета социальной защиты населения администрации города Перми </w:t>
              <w:br/>
              <w:t xml:space="preserve">Сведения о включенных или не включенных расходах в цену товара, работы, услуги: Цена за оказание услуг включает в себя расходы на оплату труда специалистов, проезд специалистов до места оказания услуг, на перевозку, страхование, уплату таможенных пошлин, налогов, сборов и другие обязательные платежи, связанные с оказанием услуг по контракту.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Медицинский центр "Философия красоты и здоровья" , ИНН 5906064411, КПП 590601001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ИМ, 64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диспансеризации муниципальных служащих комитета социальной защиты населения администрации города Перми </w:t>
              <w:br/>
              <w:t xml:space="preserve">Сведения о включенных или не включенных расходах в цену товара, работы, услуги: Цена за оказание услуг включает в себя расходы на оплату труда специалистов, проезд специалистов до места оказания услуг, на перевозку, страхование, уплату таможенных пошлин, налогов, сборов и другие обязательные платежи, связанные с оказанием услуг по контракту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6.05.2011 №015630002811100001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диспансеризации муниципальных служащих комитета социальной защиты населения администрации города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35"/>
        <w:gridCol w:w="2718"/>
        <w:gridCol w:w="367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17780, КПП 590301001, Учреждение Негосударственное учреждение здравоохранения "Отделенческая клиническая больница на станции Пермь-2 ОАО "Российские железные дороги"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290071, КПП 590201001, Учреждение МУЗ "Городская клиническая поликлиника № 1"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64411, КПП 590601001, Закрытое акционерное общество "Медицинский центр "Философия красоты и здоровья"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6.05.2011 №015630002811100001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диспансеризации муниципальных служащих комитета социальной защиты населения администрации города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35"/>
        <w:gridCol w:w="2718"/>
        <w:gridCol w:w="367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Негосударственное учреждение здравоохранения "Отделенческая клиническая больница на станции Пермь-2 ОАО "Российские железные дороги"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557,00 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МУЗ "Городская клиническая поликлиника № 1"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4 779,00 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Медицинский центр "Философия красоты и здоровья"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2 000,00 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44:00Z</dcterms:created>
  <dc:creator>shabalina-si</dc:creator>
  <dc:description/>
  <cp:keywords/>
  <dc:language>en-US</dc:language>
  <cp:lastModifiedBy>shabalina-si</cp:lastModifiedBy>
  <dcterms:modified xsi:type="dcterms:W3CDTF">2011-05-26T09:48:00Z</dcterms:modified>
  <cp:revision>5</cp:revision>
  <dc:subject/>
  <dc:title/>
</cp:coreProperties>
</file>