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26311000008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6 ма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Капитальный ремонт: замена окон (40 шт.) в зданиях по адресам: г. Пермь ул.М.Рыбалко, 2а, ул. Липатова, 19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поликлиника № 12" (ИНН 5908041321, КПП 590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Капитальный ремонт: замена окон (40 шт.) в зданиях по адресам: г. Пермь ул.М.Рыбалко, 2а, ул. Липатова, 19» </w:t>
        <w:br/>
        <w:t>Начальная (максимальная) цена контракта (с указанием валюты): 499 500,00 (четыреста девяносто девять тысяч пятьсот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26311000008 от 16.05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Штэфан Павел Владимир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Наам Марин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Величко Вера Серге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ышнограева Людмила Михай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Юшкова Екатерина Михайл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Важесова Наталья Анатольевна</w:t>
      </w:r>
    </w:p>
    <w:p>
      <w:pPr>
        <w:pStyle w:val="Offset251"/>
        <w:rPr/>
      </w:pPr>
      <w:r>
        <w:rPr/>
        <w:t xml:space="preserve">Присутствовали 6 (шесть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6.05.2011 по адресу: Российская Федерация, 614113, Пермский край, ул. Липатова, дом 19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5 (пят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ригинал-Интерьер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 Пермь, ул. Усольская, 15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Дока-Эл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Петропавловская, 11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Фабрика окон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740, Пермский край,г. Пермь, ул. Красногвардейская, 5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Дитранс-Строй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740, Пермский край, г. Добрянка, ул. Красногвардейская, 5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Ретар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12, г. Пермь, ул. Васнецова, д.1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5</w:t>
        <w:br/>
        <w:t>ИНН 5907034353, КПП 590701001 Общество с ограниченной ответственностью "Ретар" (Адрес: 614112, г. Пермь, ул. Васнецова, д.12).</w:t>
        <w:br/>
        <w:t xml:space="preserve">Предложение о цене контракта: 465 875,37 (четыреста шестьдесят пять тысяч восемьсот семьдесят пять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5010822, КПП 590401001 Общество с ограниченной ответственностью Оригинал-Интерьер (Адрес: 614064, г. Пермь, ул. Усольская, 15).</w:t>
        <w:br/>
        <w:t xml:space="preserve">Предложение о цене контракта: 469 000,00 (четыреста шестьдесят девять тысяч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тэфан Павел Владими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аам Мари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еличко Вера Серг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ышнограева Людмил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Юшкова Екатерин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ажесова Наталья Анатол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П № 12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6.05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6.05.2011 №0356300126311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Капитальный ремонт: замена окон (40 шт.) в зданиях по адресам: г. Пермь ул.М.Рыбалко, 2а, ул. Липатова, 19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2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2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2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21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6.05.2011 №0356300126311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Капитальный ремонт: замена окон (40 шт.) в зданиях по адресам: г. Пермь ул.М.Рыбалко, 2а, ул. Липатова, 19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99 500,00 (четыреста девяносто девять тысяч пятьсо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ять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ригинал-Интерьер , ИНН 5905010822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 Пермь, ул. Усольская, 15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Капитальный ремонт: замена окон (40 шт.) в зданиях по адресам: г. Пермь ул.М.Рыбалко, 2а, ул. Липатова, 19</w:t>
              <w:br/>
              <w:t>Сведения о включенных или не включенных расходах в цену товара, работы, услуги: Цена является неизменной на время действия муниципального контракта, должна включать в себя все расходы по исполнению контракта, перевозку, страхование, уплату таможенных пошлин, вывоз мусора, налоги, сборы и прочие обязательные платеж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Дока-Эл , ИНН 5903044424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Петропавловская, 11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Капитальный ремонт: замена окон (40 шт.) в зданиях по адресам: г. Пермь ул.М.Рыбалко, 2а, ул. Липатова, 19</w:t>
              <w:br/>
              <w:t>Сведения о включенных или не включенных расходах в цену товара, работы, услуги: Цена является неизменной на время действия муниципального контракта, должна включать в себя все расходы по исполнению контракта, перевозку, страхование, уплату таможенных пошлин, вывоз мусора, налоги, сборы и прочие обязательные платежи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Фабрика окон , ИНН 5914019317, КПП 000000000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740, Пермский край,г. Пермь, ул. Красногвардейская, 5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Капитальный ремонт: замена окон (40 шт.) в зданиях по адресам: г. Пермь ул.М.Рыбалко, 2а, ул. Липатова, 19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Дитранс-Строй , ИНН 5914002219, КПП 000000000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740, Пермский край, г. Добрянка, ул. Красногвардейская, 5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Капитальный ремонт: замена окон (40 шт.) в зданиях по адресам: г. Пермь ул.М.Рыбалко, 2а, ул. Липатова, 19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етар" , ИНН 5907034353, КПП 5907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12, г. Пермь, ул. Васнецова, д.1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Капитальный ремонт: замена окон (40 шт.) в зданиях по адресам: г. Пермь ул.М.Рыбалко, 2а, ул. Липатова, 19</w:t>
              <w:br/>
              <w:t>Сведения о включенных или не включенных расходах в цену товара, работы, услуги: Цена является неизменной на время действия муниципального контракта, должна включать в себя все расходы по исполнению контракта, перевозку, страхование, уплату таможенных пошлин, вывоз мусора, налоги, сборы и прочие обязательные платежи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6.05.2011 №0356300126311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Капитальный ремонт: замена окон (40 шт.) в зданиях по адресам: г. Пермь ул.М.Рыбалко, 2а, ул. Липатова, 19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010822, КПП 590401001, Общество с ограниченной ответственностью Оригинал-Интерьер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44424, КПП 590301001, Общество с ограниченной ответственностью Дока-Эл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Несоответствие заявки требованиям документации</w:t>
              <w:br/>
              <w:t>Пояснение: В котировочной заявке отсутствует подпись директора и печать организац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14019317, КПП 000000000, Общество с ограниченной ответственностью Фабрика окон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Несоответствие заявки требованиям документации</w:t>
              <w:br/>
              <w:t>Пояснение: Ст.47 п.3 ФЗ 94 от 21.07.2005г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14002219, КПП 000000000, Общество с ограниченной ответственностью Дитранс-Строй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Несоответствие заявки требованиям документации</w:t>
              <w:br/>
              <w:t>Пояснение: 1) Ст.47 п.3 ФЗ 94 от 21.07.2005г. 2) Расхождение сведений о ИНН в котировочной заявке и печати организац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7034353, КПП 590701001, Общество с ограниченной ответственностью "Ретар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6.05.2011 №0356300126311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Капитальный ремонт: замена окон (40 шт.) в зданиях по адресам: г. Пермь ул.М.Рыбалко, 2а, ул. Липатова, 19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ригинал-Интерьер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9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Дока-Эл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3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Фабрика окон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7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Дитранс-Строй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1 773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етар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5 875,37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6:35:00Z</dcterms:created>
  <dc:creator>Econ_C10</dc:creator>
  <dc:description/>
  <cp:keywords/>
  <dc:language>en-US</dc:language>
  <cp:lastModifiedBy>Econ_C10</cp:lastModifiedBy>
  <dcterms:modified xsi:type="dcterms:W3CDTF">2011-05-26T06:35:00Z</dcterms:modified>
  <cp:revision>1</cp:revision>
  <dc:subject/>
  <dc:title>Протокол №0356300126311000008-1</dc:title>
</cp:coreProperties>
</file>