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81»  г. Перми (далее – Заказчик) в лице директора Михалевой Светлан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50 учащихся, посещающих лагерь досуга и отдыха при МОУ  «СОШ № 8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81» г. Перми, 614025, г. Пермь, ул. Загарьинская, д. 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– _____ с момента заключения муниципального контракта по ___ ___________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b/>
          <w:sz w:val="24"/>
          <w:szCs w:val="24"/>
        </w:rPr>
        <w:t>130860,00 (Сто тридцать тысяч восемьсот шестьдесят рублей 00 копеек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СОШ № 81» г. Перми</w:t>
            </w:r>
          </w:p>
          <w:p>
            <w:pPr>
              <w:pStyle w:val="TextBody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614025, г. Пермь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,6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 5904103697    КПП 5904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щеобразовательная школа</w:t>
            </w:r>
            <w:r>
              <w:rPr>
                <w:color w:val="000000"/>
                <w:sz w:val="24"/>
                <w:szCs w:val="24"/>
              </w:rPr>
              <w:t xml:space="preserve"> № 81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/с 02930011764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К 045773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81» г. Перм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Михалева С.И./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досуг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Dec</cp:lastModifiedBy>
  <cp:lastPrinted>2011-05-26T10:43:00Z</cp:lastPrinted>
  <dcterms:modified xsi:type="dcterms:W3CDTF">2011-05-26T06:44:00Z</dcterms:modified>
  <cp:revision>6</cp:revision>
  <dc:subject/>
  <dc:title>УТВЕРЖДАЮ</dc:title>
</cp:coreProperties>
</file>