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00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питания учащихся, посещающих лагерь досуга и отдыха при МОУ "СОШ № 81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81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ица Загарьинская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ица Загарьинская, 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ица Загарьинская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hool81@inbo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70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70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халева Светлана Ив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питания учащихся, посещающих лагерь досуга и отдыха при МОУ "СОШ № 81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0 8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019 Услуги предприятий общественного пит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питания должны включать: 1) приобретение продуктов, используемых для приготовлении блюд, за счёт исполнителя. Продукты, используемые при приготовлении блюд, должны иметь соответствующие сопроводительные документы; 2) доставку продуктов, используемых для приготовления блюд, до места приготовления блюд за счёт исполнителя; 3) приготовление исполнителем блюд с использованием оборудования и посуды исполнителя в соответствии с меню на территории пребывания учащихся. 4) форма 10-дневого меню составляется в соответствии с приложением № 2 к СанПиН 2.4.5.2409-08 5)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 6) раздачу приготовленных блюд учащимся с использованием посуды исполнителя в месте питания учащихся; 7) уборку и мытье посуды, использованной при приготовлении блюд и при питании учащихся. Требования к качеству оказываемых услуг: 1) Услуги должны оказываться в соответствии с санитарно - эпидемиологическими правилами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, регулирующие организацию общественн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 Объем оказываемых услуг: Муниципальный заказ размещается на услуги по организации питания учащихся 50 чел, посещающих лагерь с дневным пребыванием детей.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ица Загарьинская, д. 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до окончания работы лагеря досуга и отдых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7 79709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ица Загарьинская, д. 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6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6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58:00Z</dcterms:created>
  <dc:creator>Asrok</dc:creator>
  <dc:description/>
  <cp:keywords/>
  <dc:language>en-US</dc:language>
  <cp:lastModifiedBy>Asrok</cp:lastModifiedBy>
  <cp:lastPrinted>2011-05-26T15:01:00Z</cp:lastPrinted>
  <dcterms:modified xsi:type="dcterms:W3CDTF">2011-05-26T09:01:00Z</dcterms:modified>
  <cp:revision>3</cp:revision>
  <dc:subject/>
  <dc:title>Извещение</dc:title>
</cp:coreProperties>
</file>