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162411000004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Title"/>
        <w:jc w:val="center"/>
        <w:rPr/>
      </w:pPr>
      <w:r>
        <w:rPr/>
        <w:t>(в редакции №2 от 26.05.201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6 ма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ОВОЩ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дошкольное образовательное учреждение "Детский сад № 305" г. Перми (ИНН 5905006600, КПП 5905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ОВОЩИ» </w:t>
        <w:br/>
        <w:t>Начальная (максимальная) цена контракта (с указанием валюты): 482 370,00 (четыреста восемьдесят две тысячи триста семьдесят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162411000004 от 16.05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лайшис Наталья Олег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Усольцева Людмила Геннад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Харлам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Секретарь: </w:t>
      </w:r>
      <w:r>
        <w:rPr/>
        <w:br/>
        <w:t>Поздеева Алла Сергеевна</w:t>
      </w:r>
    </w:p>
    <w:p>
      <w:pPr>
        <w:pStyle w:val="Offset25"/>
        <w:rPr/>
      </w:pPr>
      <w:r>
        <w:rPr/>
        <w:t xml:space="preserve">Присутствовали 5 (пять) из 5 (п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6.05.2011 по адресу: 614036,г. Пермь, ул. Нефтяников,36а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4001"/>
        <w:gridCol w:w="2508"/>
        <w:gridCol w:w="1812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"Еврофрут"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Пожарная,18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Вишенка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81,г.Пермь,ул. Голева,5а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Пермские овощи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990, г.Пермь, Бродовский тракт,15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Манго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4, г. Пермь, ул. Чкалова,22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ганов Андрей Сергеевич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5,г.Пермь, ул.Мира,107-38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ин Валерий Петрович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 Пермь, ул.25 Октября,38-29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шеин Александр Юрьевич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Пермь, ул. Елькина,49-172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848370553, Ваганов Андрей Сергеевич (Адрес: 614065,г.Пермь, ул.Мира,107-38).</w:t>
        <w:br/>
        <w:t xml:space="preserve">Предложение о цене контракта: 328 342,00 (триста двадцать восемь тысяч триста сорок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78837, КПП 590301001 Общество с ограниченной ответственностью ООО"Еврофрут" (Адрес: г.Пермь, Пожарная,18).</w:t>
        <w:br/>
        <w:t xml:space="preserve">Предложение о цене контракта: 331 065,00 (триста тридцать одна тысяча шестьдесят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50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лайшис Наталья Олег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Усольцева Людмила Геннад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Поздеева Алл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ДОУ "Детский сад № 305" г. 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6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6.05.2011 №03563001624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22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42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:09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33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21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33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4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6.05.2011 №03563001624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2 370,00 (четыреста восемьдесят две тысячи триста семьдеся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75"/>
        <w:gridCol w:w="40"/>
        <w:gridCol w:w="407"/>
        <w:gridCol w:w="217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2477"/>
        <w:gridCol w:w="2180"/>
        <w:gridCol w:w="3809"/>
      </w:tblGrid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"Еврофрут" , ИНН 5905278837, КПП 59030100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Пожарная,1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 4410,00кг Капуста свежая белокачанная 2340,00кг Свекла 470,00кг Морковь 1715,00кг лук репчатый 470,00кг огурец свежий 550,00кг помидор свежий 750,00кг кабачки 312,00кг лук зеленый 31,00кг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Вишенка , ИНН 5903000610, КПП 59030100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81,г.Пермь,ул. Голева,5а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 ГОСТ Р 51808-2001 4410,00кг капуста свежая белокачанная ГОСТ Р 51809-2001 2340,00кг свекла столовая ГОСТ Р 51811-2001;1722-85 470,00кг морковь ГОСТ Р 51782-2001;1721-85 1715,00кг Лук репчатый ГОСТ р 51783-2001; 1723-86 470,00кг огурец свежий ГОСТ Р 1726-85 550,00кг помидор свежий ГОСТ Р 1725-85 750,00кг кабачки ГОСТ Р 16732-17 312,00кг лук зеленый ГОСТ 3858-73 31,00кг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ермские овощи , ИНН 5904154300, КПП 59040100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990, г.Пермь, Бродовский тракт,15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картофель ГОСТ Р 51808-2001 Капуста свежая белокочанная ГОСТ Р 51809-2001 Свекла столовая ГОСТ Р 51811-2001;1722-85 Лук репчатый ГОСТ Р 51783-2001; ГОСТ 1723-86 Морковь ГОСТ Р 51782-2001 Огурец свежий ГОСТ Р 1726-85 Помидор свежий ГОСТ Р 1725-85 Кабачки ГОСТ 16732-17 Лук зеленый ГОСТ3858-7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анго , ИНН 5904025135, КПП 59040100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4, г. Пермь, ул. Чкалова,2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Капуста свежая белокочанная ГОСТ Р 51809-2001 Свекла столовая ГОСТ Р 51811-2001; 1722-85 Лук репчатый ГОСТ Р 51783-2001; ГОСТ 1723-86 Морковь ГОСТ Р 51782-2001 Огурец свежий ГОСТ Р 1726-85 Помидор свежий ГОСТ Р 1725-85 Кабачки ГОСТ 16732-17 Лук зеленый ГОСТ3858-7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ганов Андрей Сергеевич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5,г.Пермь, ул.Мира,107-38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Капуста свежая белокочанная ГОСТ Р 51809-2001 Свекла столовая ГОСТ Р 51811-2001; 1722-85 Лук репчатый ГОСТ Р 51783-2001; ГОСТ 1723-86 Морковь ГОСТ Р 51782-2001 Огурец свежий ГОСТ Р 1726-85 Помидор свежий ГОСТ Р 1725-85 Кабачки ГОСТ 16732-17 Лук зеленый ГОСТ3858-7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ин Валерий Петрович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 Пермь, ул.25 Октября,38-29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Капуста свежая белокочанная ГОСТ Р 51809-2001 Свекла столовая ГОСТ Р 51811-2001; 1722-85 Лук репчатый ГОСТ Р 51783-2001; ГОСТ 1723-86 Морковь ГОСТ Р 51782-2001 Огурец свежий ГОСТ Р 1726-85 Помидор свежий ГОСТ Р 1725-85 Кабачки ГОСТ 16732-17 Лук зеленый ГОСТ3858-7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шеин Александр Юрьевич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Пермь, ул. Елькина,49-172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Капуста свежая белокочанная ГОСТ Р 51809-2001 Свекла столовая ГОСТ Р 51811-2001; 1722-85 Лук репчатый ГОСТ Р 51783-2001; ГОСТ 1723-86 Морковь ГОСТ Р 51782-2001 Огурец свежий ГОСТ Р 1726-85 Помидор свежий ГОСТ Р 1725-85 Кабачки ГОСТ 16732-17 Лук зеленый ГОСТ3858-73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6.05.2011 №03563001624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5278837, КПП 590301001, Общество с ограниченной ответственностью ООО"Еврофрут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3000610, КПП 590301001, Общество с ограниченной ответственностью Вишенк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54300, КПП 590401001, Общество с ограниченной ответственностью Пермские овощи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025135, КПП 590401001, Общество с ограниченной ответственностью Манго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ганов Андрей Сергеевич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ин Валерий Петрович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шеин Александр Юрьевич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6.05.2011 №03563001624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3319"/>
        <w:gridCol w:w="2070"/>
        <w:gridCol w:w="2822"/>
      </w:tblGrid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"Еврофрут"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 065,00 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Вишенк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 630,00 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ермские овощи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 795,00 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анго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4 741,00 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ганов Андрей Сергеевич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 342,00 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ин Валерий Петрович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 200,00 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шеин Александр Юрьевич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 643,00 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43:00Z</dcterms:created>
  <dc:creator>Татьяна</dc:creator>
  <dc:description/>
  <cp:keywords/>
  <dc:language>en-US</dc:language>
  <cp:lastModifiedBy>Татьяна</cp:lastModifiedBy>
  <cp:lastPrinted>2011-05-26T12:43:00Z</cp:lastPrinted>
  <dcterms:modified xsi:type="dcterms:W3CDTF">2011-05-26T06:43:00Z</dcterms:modified>
  <cp:revision>2</cp:revision>
  <dc:subject/>
  <dc:title/>
</cp:coreProperties>
</file>