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482 370,00 (четыреста восемьдесят две тысячи триста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4 от 1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5.2011 по адресу: 614036,г. Пермь, ул. Нефтяников,36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Еврофру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ишенк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 Голева,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ермские овощи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анго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 ул.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78837, КПП 590301001 Общество с ограниченной ответственностью ООО"Еврофрут" (Адрес: г.Пермь, Пожарная,18).</w:t>
        <w:br/>
        <w:t xml:space="preserve">Предложение о цене контракта: 331 065,00 (триста тридцать одна тысяча шес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01368314, Спирин Валерий Петрович (Адрес: 614000, г. Пермь, ул.25 Октября,38-29).</w:t>
        <w:br/>
        <w:t xml:space="preserve">Предложение о цене контракта: 331 200,00 (триста тридцать одна тысяча двест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2 370,00 (четыреста восемьдесят две тысячи три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Еврофрут" , ИНН 590527883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4410,00кг Капуста свежая белокачанная 2340,00кг Свекла 470,00кг Морковь 1715,00кг лук репчатый 470,00кг огурец свежий 550,00кг помидор свежий 750,00кг кабачки 312,00кг лук зеленый 31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ишенка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Пермь,ул. Голева,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ГОСТ Р 51808-2001 4410,00кг капуста свежая белокачанная ГОСТ Р 51809-2001 2340,00кг свекла столовая ГОСТ Р 51811-2001;1722-85 470,00кг морковь ГОСТ Р 51782-2001;1721-85 1715,00кг Лук репчатый ГОСТ р 51783-2001; 1723-86 470,00кг огурец свежий ГОСТ Р 1726-85 550,00кг помидор свежий ГОСТ Р 1725-85 750,00кг кабачки ГОСТ Р 16732-17 312,00кг лук зеленый ГОСТ 3858-73 31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ермские овощи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картофель ГОСТ Р 51808-2001 Капуста свежая белокочанная ГОСТ Р 51809-2001 Свекла столовая ГОСТ Р 51811-2001;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анго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г.Пермь, ул.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,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8837, КПП 590301001, Общество с ограниченной ответственностью ООО"Еврофру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Вишенк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Пермские овощи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Еврофру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06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ишенк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6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ермские овощи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7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4 74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8 34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9 64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58:00Z</dcterms:created>
  <dc:creator>Татьяна</dc:creator>
  <dc:description/>
  <cp:keywords/>
  <dc:language>en-US</dc:language>
  <cp:lastModifiedBy>Татьяна</cp:lastModifiedBy>
  <dcterms:modified xsi:type="dcterms:W3CDTF">2011-05-26T04:59:00Z</dcterms:modified>
  <cp:revision>2</cp:revision>
  <dc:subject/>
  <dc:title/>
</cp:coreProperties>
</file>