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Протокол №0356300120311000010-1 рассмотрения и оценки котировочных заявок от «</w:t>
      </w:r>
      <w:r>
        <w:rPr>
          <w:sz w:val="20"/>
          <w:szCs w:val="20"/>
        </w:rPr>
        <w:t>26» мая 2011</w:t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Оказание транспортных услуг с экипажем для пункта помощи на дома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Городская детская клиническая поликлиника № 5" (ИНН 5905253670, КПП 590501001)</w:t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Оказание транспортных услуг с экипажем для пункта помощи на дома» </w:t>
        <w:br/>
        <w:t>Начальная (максимальная) цена контракта (с указанием валюты): 276 000,00 (двести семьдесят шесть тысяч) Российский рубль</w:t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120311000010 от 16.05.2011).</w:t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0" w:hanging="0"/>
        <w:jc w:val="both"/>
        <w:rPr/>
      </w:pPr>
      <w:r>
        <w:rPr>
          <w:b/>
          <w:bCs/>
          <w:sz w:val="20"/>
          <w:szCs w:val="20"/>
        </w:rPr>
        <w:t xml:space="preserve">Зам. председателя комиссии: </w:t>
      </w:r>
      <w:r>
        <w:rPr>
          <w:sz w:val="20"/>
          <w:szCs w:val="20"/>
        </w:rPr>
        <w:t>Шеина О. А.</w:t>
      </w:r>
    </w:p>
    <w:p>
      <w:pPr>
        <w:pStyle w:val="Offset251"/>
        <w:spacing w:before="0" w:after="0"/>
        <w:ind w:left="0" w:hanging="0"/>
        <w:jc w:val="both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t>Железнова В. В.; Чесноков С. В.</w:t>
      </w:r>
    </w:p>
    <w:p>
      <w:pPr>
        <w:pStyle w:val="Offset251"/>
        <w:spacing w:before="0" w:after="0"/>
        <w:ind w:left="0" w:hanging="0"/>
        <w:jc w:val="both"/>
        <w:rPr/>
      </w:pPr>
      <w:r>
        <w:rPr>
          <w:b/>
          <w:bCs/>
          <w:sz w:val="20"/>
          <w:szCs w:val="20"/>
        </w:rPr>
        <w:t>Секретарь:</w:t>
      </w:r>
      <w:r>
        <w:rPr>
          <w:sz w:val="20"/>
          <w:szCs w:val="20"/>
        </w:rPr>
        <w:t xml:space="preserve"> Бакланова А. В.</w:t>
      </w:r>
    </w:p>
    <w:p>
      <w:pPr>
        <w:pStyle w:val="Offset25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4 (четыре) из 7 (семь). </w:t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26.05.2011 по адресу: Российская Федерация, 614066, Пермский край, Пермь г, ул. Стахановская, д. 51, каб. 14, -</w:t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4272"/>
        <w:gridCol w:w="3740"/>
        <w:gridCol w:w="2346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2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Автоколонна № 2</w:t>
            </w:r>
          </w:p>
        </w:tc>
        <w:tc>
          <w:tcPr>
            <w:tcW w:w="3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 г. Пермь, ул. Ижевская, 25</w:t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МедМаркет</w:t>
            </w:r>
          </w:p>
        </w:tc>
        <w:tc>
          <w:tcPr>
            <w:tcW w:w="3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87</w:t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в проведении запроса котировок определен участник размещения заказа с номером заявки №1</w:t>
      </w:r>
    </w:p>
    <w:p>
      <w:pPr>
        <w:pStyle w:val="Offset25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208072, КПП 590401001 Общество с ограниченной ответственностью Автоколонна № 2 (Адрес: 614064 г. Пермь, ул. Ижевская, 25).</w:t>
      </w:r>
    </w:p>
    <w:p>
      <w:pPr>
        <w:pStyle w:val="Offset251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Предложение о цене контракта: 276 000,00 (двести семьдесят шесть тысяч) </w:t>
      </w:r>
    </w:p>
    <w:p>
      <w:pPr>
        <w:pStyle w:val="Offset25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, который предложил цену, такую же, как победитель – участник размещения заказа с номером заявки №2</w:t>
      </w:r>
    </w:p>
    <w:p>
      <w:pPr>
        <w:pStyle w:val="Offset25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2175689, КПП 590201001 Общество с ограниченной ответственностью МедМаркет (Адрес: 614000, г. Пермь, ул. Орджоникидзе, 87).</w:t>
      </w:r>
    </w:p>
    <w:p>
      <w:pPr>
        <w:pStyle w:val="Offset251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Предложение о цене контракта: 276 000,00 (двести семьдесят шесть тысяч) </w:t>
      </w:r>
    </w:p>
    <w:p>
      <w:pPr>
        <w:pStyle w:val="Offset25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Шеина О А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Бакланова А В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Железнова В В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Чесноков С В/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277" w:hRule="atLeast"/>
        </w:trPr>
        <w:tc>
          <w:tcPr>
            <w:tcW w:w="10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от 26.05.2011 №0356300120311000010-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транспортных услуг с экипажем для пункта помощи на дома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"/>
        <w:gridCol w:w="364"/>
        <w:gridCol w:w="2162"/>
        <w:gridCol w:w="2164"/>
        <w:gridCol w:w="2910"/>
        <w:gridCol w:w="2823"/>
        <w:gridCol w:w="131"/>
      </w:tblGrid>
      <w:tr>
        <w:trPr/>
        <w:tc>
          <w:tcPr>
            <w:tcW w:w="218" w:type="dxa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9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11</w:t>
            </w:r>
          </w:p>
        </w:tc>
        <w:tc>
          <w:tcPr>
            <w:tcW w:w="216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5</w:t>
            </w:r>
          </w:p>
        </w:tc>
        <w:tc>
          <w:tcPr>
            <w:tcW w:w="291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11</w:t>
            </w:r>
          </w:p>
        </w:tc>
        <w:tc>
          <w:tcPr>
            <w:tcW w:w="216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51</w:t>
            </w:r>
          </w:p>
        </w:tc>
        <w:tc>
          <w:tcPr>
            <w:tcW w:w="291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>
          <w:trHeight w:val="277" w:hRule="atLeast"/>
        </w:trPr>
        <w:tc>
          <w:tcPr>
            <w:tcW w:w="10641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от 26.05.2011 №0356300120311000010-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транспортных услуг с экипажем для пункта помощи на дом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(с указанием валюты): 276 000,00 (двести семьдесят шес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549"/>
        <w:gridCol w:w="32"/>
        <w:gridCol w:w="597"/>
        <w:gridCol w:w="191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54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)</w:t>
            </w:r>
          </w:p>
        </w:tc>
        <w:tc>
          <w:tcPr>
            <w:tcW w:w="19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406"/>
        <w:gridCol w:w="1745"/>
        <w:gridCol w:w="1747"/>
        <w:gridCol w:w="6554"/>
        <w:gridCol w:w="132"/>
      </w:tblGrid>
      <w:tr>
        <w:trPr/>
        <w:tc>
          <w:tcPr>
            <w:tcW w:w="1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6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Автоколонна № 2 </w:t>
            </w:r>
          </w:p>
        </w:tc>
        <w:tc>
          <w:tcPr>
            <w:tcW w:w="17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 г. Пермь, ул. Ижевская, 25</w:t>
            </w:r>
          </w:p>
        </w:tc>
        <w:tc>
          <w:tcPr>
            <w:tcW w:w="66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Период оказания услуг: с 01.06.2011г. до 31.08.2011г. в соответствии с режимом оказания услуг. Требования к автотранспортному средству: ВАЗ–21214 (Нива). Тип кузова - универсал. Длина 4 100 мм. Высота 2 240 мм. Ширина 1 940 мм. Клиренс 220 см. Ремни безопасности–наличие на всех пассажирских местах. Предоставление чистого автомобиля как внутри, так и снаружи. Год выпуска 2007г. Количество мест–5. Количество дверей–5. Салон тканевый. Услуги должны оказываться с использованием шин, соответствующих сезонным дорожным условиям: для зимнего периода (октябрь–декабрь)–зимние шипованные шины, для летнего периода (апрель-октябрь)–нешипованные шины. При этом минимально допустимая остаточная высота рисунка протектора, при которой шина должна сниматься с эксплуатации–1,6 мм. Требования к оказанию услуг по найму транспортных средств с экипажем: Выпуск автомобилей на линию, предрейсовые медосмотры должны осуществляться Исполнителем в установленном порядке, согласно рекомендации Минздрава РФ и Минтранса РФ от 29.01.2002г. Исполнитель обязан заменять транспортное средство на аналогичное в течение 1 часа в случае поломки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 Режим оказания услуг: 1 автомобиль–ежедневно в рабочие дни (понедельник–пятница)–с 8.00 до 17.00 часов (8 часов в день, включая перерыв на обед–60 минут). В выходные дни (суббота–воскресенье) и праздничные дни с 8.00 до 17.00 часов (8 часов в день, включая перерыв на обед–60 минут). 2 автомобиль – ежедневно в рабочие дни (понедельник–пятница)–с 17.00 до 24.00 часов (7 часов в день). В выходные дни (суббота–воскресенье) и праздничные дни с 17.00 до 24.00 часов (7 часов в день). Количество машино-часов: Машина №1-736, Машина №2-644. Место оказания услуг: Территория города Перми. Место предоставления транспортного средства к началу рабочей смены: г. Пермь, ул. Советской Армии, 10</w:t>
              <w:br/>
              <w:t>Сведения о включенных или не включенных расходах в цену товара, работы, услуги: Цена договора является неизменной на время действия договора и должна включать в себя расходы на горюче-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МедМаркет </w:t>
            </w:r>
          </w:p>
        </w:tc>
        <w:tc>
          <w:tcPr>
            <w:tcW w:w="17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87</w:t>
            </w:r>
          </w:p>
        </w:tc>
        <w:tc>
          <w:tcPr>
            <w:tcW w:w="66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Период оказания услуг: с 01.06.2011г. до 31.08.2011г. в соответствии с режимом оказания услуг. Требования к автотранспортному средству: ВАЗ–21214 (Нива). Тип кузова - универсал. Длина 4 100 мм. Высота 2 240 мм. Ширина 1 940 мм. Клиренс 220 см. Ремни безопасности–наличие на всех пассажирских местах. Предоставление чистого автомобиля как внутри, так и снаружи. Год выпуска 2007г. Количество мест–5. Количество дверей–5. Салон тканевый. Услуги должны оказываться с использованием шин, соответствующих сезонным дорожным условиям: для зимнего периода (октябрь–декабрь)–зимние шипованные шины, для летнего периода (апрель-октябрь)–нешипованные шины. При этом минимально допустимая остаточная высота рисунка протектора, при которой шина должна сниматься с эксплуатации–1,6 мм. Требования к оказанию услуг по найму транспортных средств с экипажем: Выпуск автомобилей на линию, предрейсовые медосмотры должны осуществляться Исполнителем в установленном порядке, согласно рекомендации Минздрава РФ и Минтранса РФ от 29.01.2002г. Исполнитель обязан заменять транспортное средство на аналогичное в течение 1 часа в случае поломки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 Режим оказания услуг: 1 автомобиль–ежедневно в рабочие дни (понедельник–пятница)–с 8.00 до 17.00 часов (8 часов в день, включая перерыв на обед–60 минут). В выходные дни (суббота–воскресенье) и праздничные дни с 8.00 до 17.00 часов (8 часов в день, включая перерыв на обед–60 минут). 2 автомобиль – ежедневно в рабочие дни (понедельник–пятница)–с 17.00 до 24.00 часов (7 часов в день). В выходные дни (суббота–воскресенье) и праздничные дни с 17.00 до 24.00 часов (7 часов в день). Количество машино-часов: Машина №1-736, Машина №2-644. Место оказания услуг: Территория города Перми. Место предоставления транспортного средства к началу рабочей смены: г. Пермь, ул. Советской Армии, 10</w:t>
              <w:br/>
              <w:t>Сведения о включенных или не включенных расходах в цену товара, работы, услуги: Цена договора является неизменной на время действия договора и должна включать в себя расходы на горюче-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, а также подлежащие выплате налоговые и иные обязательные платежи.</w:t>
            </w:r>
          </w:p>
        </w:tc>
      </w:tr>
      <w:tr>
        <w:trPr>
          <w:trHeight w:val="309" w:hRule="atLeast"/>
        </w:trPr>
        <w:tc>
          <w:tcPr>
            <w:tcW w:w="10640" w:type="dxa"/>
            <w:gridSpan w:val="5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от 26.05.2011 №0356300120311000010-1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транспортных услуг с экипажем для пункта помощи на дома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408"/>
        <w:gridCol w:w="5933"/>
        <w:gridCol w:w="2962"/>
        <w:gridCol w:w="1149"/>
        <w:gridCol w:w="132"/>
      </w:tblGrid>
      <w:tr>
        <w:trPr/>
        <w:tc>
          <w:tcPr>
            <w:tcW w:w="188" w:type="dxa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Автоколонна № 2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12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МедМаркет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12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0640" w:type="dxa"/>
            <w:gridSpan w:val="5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от 26.05.2011 №0356300120311000010-1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транспортных услуг с экипажем для пункта помощи на дома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"/>
        <w:gridCol w:w="4272"/>
        <w:gridCol w:w="2671"/>
        <w:gridCol w:w="3414"/>
      </w:tblGrid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6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Автоколонна № 2</w:t>
            </w:r>
          </w:p>
        </w:tc>
        <w:tc>
          <w:tcPr>
            <w:tcW w:w="26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000,00</w:t>
            </w:r>
          </w:p>
        </w:tc>
        <w:tc>
          <w:tcPr>
            <w:tcW w:w="3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МедМаркет</w:t>
            </w:r>
          </w:p>
        </w:tc>
        <w:tc>
          <w:tcPr>
            <w:tcW w:w="26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000,00</w:t>
            </w:r>
          </w:p>
        </w:tc>
        <w:tc>
          <w:tcPr>
            <w:tcW w:w="3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54:00Z</dcterms:created>
  <dc:creator>OASheina</dc:creator>
  <dc:description/>
  <cp:keywords/>
  <dc:language>en-US</dc:language>
  <cp:lastModifiedBy>OASheina</cp:lastModifiedBy>
  <cp:lastPrinted>2011-05-26T14:10:00Z</cp:lastPrinted>
  <dcterms:modified xsi:type="dcterms:W3CDTF">2011-05-26T08:11:00Z</dcterms:modified>
  <cp:revision>1</cp:revision>
  <dc:subject/>
  <dc:title/>
</cp:coreProperties>
</file>