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239"/>
        <w:gridCol w:w="3830"/>
      </w:tblGrid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, условия, количество</w:t>
            </w:r>
          </w:p>
        </w:tc>
      </w:tr>
      <w:tr>
        <w:trPr>
          <w:trHeight w:val="2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к для забора крови с гемоконсерванто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технические характеристи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ки соединяющей заборную иглу и мешок для забора цельной крови (донорская магистраль) в диапазоне, не шире, с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05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норская магистраль прикреплена к мешку для забора крови, между дополнительным портом и Клапаном типа «Кликтип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9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ки соединяющей мешок для забора крови и дополнительный контейнер (дополнительная  магистраль), в диапазоне, не шире, с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5</w:t>
            </w:r>
          </w:p>
        </w:tc>
      </w:tr>
      <w:tr>
        <w:trPr>
          <w:trHeight w:val="88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ина трубки соединяющей  дополнительный мешок  и дополнительный контейнер (дополнительная  магистраль), в диапазоне, см 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ий диаметр донорской и дополнительной  магистрали, мм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±0.2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 диаметр донорской и дополнительной  магистрали, мм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±0.2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цифровая маркировка донорской и дополнительной магистра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ет собой набор цифр нанесенный белой, несмываемой краской на магистрали</w:t>
            </w:r>
          </w:p>
        </w:tc>
      </w:tr>
      <w:tr>
        <w:trPr>
          <w:trHeight w:val="33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цифровыми маркировками не более, с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тенки контейнера, мм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+0.02 мм-0.01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гла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 </w:t>
            </w:r>
            <w:r>
              <w:rPr/>
              <w:t>защищенная, со специальным колпачко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ультратонкие стенки, 16G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тройная заточ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силиконизированное покрыти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88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черная индикаторная метка на втулке для легкого определения расположения среза иглы и того, что колпачок не снимался ране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8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пан типа «Кликтип» на мешке для забора крови и дополнительном контейнере, распологается между двумя дополнительными портами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а выходных порта на каждом контейнер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нтейнеры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форма округла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четыре боковых прорези, по периметру контейнера,  для опытной труб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длина боковой прорези не более 2,5с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две прорези для подвешивания в автоматических фракционаторах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/>
              <w:t>прорезь по нижнему краю, длиной не более 2см, для подвешивания меш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тикетка - на русском языке, надежно закрепленная специальным клее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сткая механически-несминаемая упаковка с прозрачной крышкой (пленкой), для хранения контейнеров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яет собой коробку с ребрами жесткости и прозрачной передней (верхней) стенкой</w:t>
            </w:r>
          </w:p>
        </w:tc>
      </w:tr>
      <w:tr>
        <w:trPr>
          <w:trHeight w:val="3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жесткой упаковки , не более, см (ДхШхВ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х17х8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пленки для закрытия лот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ая пленка, типа PET/PVDC/NY/PP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 упаковки, жесткой упаковк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стик типа  PP/этилен-винил-алкоголь сополимер /PP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рилизация контейнеров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овая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рбент кислорода в лотк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лощающая бумага (целлюлозная бумага) в лотк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зуальный контроля состояния мешков при закрытой упаковке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йный срок хранения в упаковке не менее, ле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ость с кровью, эластичность и износостойкость пластика, в соответствии с ГОСТом на пластиковые контейнер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2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ответствие международным стандартам </w:t>
            </w:r>
            <w:r>
              <w:rPr>
                <w:lang w:val="en-US"/>
              </w:rPr>
              <w:t>DIN</w:t>
            </w:r>
            <w:r>
              <w:rPr/>
              <w:t xml:space="preserve"> &amp; </w:t>
            </w:r>
            <w:r>
              <w:rPr>
                <w:lang w:val="en-US"/>
              </w:rPr>
              <w:t>ISO</w:t>
            </w:r>
            <w:r>
              <w:rPr/>
              <w:t xml:space="preserve"> 9001: 1994, </w:t>
            </w:r>
            <w:r>
              <w:rPr>
                <w:lang w:val="en-US"/>
              </w:rPr>
              <w:t>JIS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 xml:space="preserve"> 9901: 1998, </w:t>
            </w:r>
            <w:r>
              <w:rPr>
                <w:lang w:val="en-US"/>
              </w:rPr>
              <w:t>EN</w:t>
            </w:r>
            <w:r>
              <w:rPr/>
              <w:t xml:space="preserve"> 46001: 1996, </w:t>
            </w:r>
            <w:r>
              <w:rPr>
                <w:lang w:val="en-US"/>
              </w:rPr>
              <w:t>ISO</w:t>
            </w:r>
            <w:r>
              <w:rPr/>
              <w:t xml:space="preserve"> 13485: 1996, </w:t>
            </w:r>
            <w:r>
              <w:rPr>
                <w:lang w:val="en-US"/>
              </w:rPr>
              <w:t>JIS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 xml:space="preserve"> 13485: 199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шок для забора крови с гемоконсервантом сдвоенный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обираемой крови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мл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кость дополнительного контейнера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мл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варительно залитый  антикоагулянт CPDA-1 в мешок для забора цельной кров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антикоагулянта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мл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едварительно залитого  антикоагулянт CPDA-1 в мешок для забора цельной крови: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ие 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ждые 100мл раствора ЦДФА-1 содержат: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трия цитрат (дигидрат) 2,630 г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Лимонная кислота (моногидрат) 0,327 г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трия дигидрофосфат (дигидрат) 0,251 г 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Декстроза (безводная) 2,900г; 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Аденин 0,0275г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а для инъекций q.s. 100мл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аотенциального риска не ниже 2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4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одержащихся  контейнеров в упаковке, не менее, комплектов счетверенных мешков, шту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ый срок хранения эритроцитов не менее,  суто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34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к для забора крови с гемоконсервантом сдвоенны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собираемой крови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мл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кость дополнительного контейнера 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л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варительно залитый  антикоагулянт CPDA-1 в мешок для забора цельной кров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антикоагулянта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мл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 антикоагулянта к крови 1: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предварительно залитого  антикоагулянт CPDA-1 в мешок для забора цельной крови: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ждые 100мл раствора ЦДФА-1 содержат: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трия цитрат (дигидрат) 2,630 г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Лимонная кислота (моногидрат) 0,327 г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трия дигидрофосфат (дигидрат) 0,251 г 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Декстроза (безводная) 2,900г; 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Аденин 0,0275г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Вода для инъекций q.s. 100мл;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.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отенциального риска не ниже 2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к для забора крови с гемоконсервантом счетверенный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 залитый  антикоагулянт CPD, 63 мл в мешок для забора цельной кров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3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бираемой крови 450 м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кость первого дополнительного контейнера, в диапазоне не шире границ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мл- 310мл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второго дополнительного контейнера, в диапазоне не шире границ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л- 410мл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третьего дополнительного контейнера, в диапазоне не шире границ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мл- 410мл</w:t>
            </w:r>
          </w:p>
        </w:tc>
      </w:tr>
      <w:tr>
        <w:trPr>
          <w:trHeight w:val="27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нтикоагулянта 63 м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 антикоагулянта 1: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нтикоагулянта SAGM</w:t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л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я антикоагулянта, SAGM</w:t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4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0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ый срок хранения эритроцитов не менее,  суток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рубки соединяющей заборную иглу и мешок для забора цельной крови (донорская магистраль) в диапазоне, не шире, с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105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кая магистраль прикреплена к мешку для забора крови, между дополнительным портом и Клапаном типа «Кликтип»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рубки соединяющей мешок для забора крови и дополнительный контейнер (дополнительная  магистраль), в диапазоне, не шире, с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5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трубки соединяющей  дополнительный мешок  и дополнительный контейнер (дополнительная  магистраль), в диапазоне , не шире, с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4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цифровая маркировка донорской и дополнительной магистра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маркировка представляет собой набор цифр нанесенный белой, несмываемой краской на магистрал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потенциального риска не ниже 2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 </w:t>
            </w:r>
          </w:p>
        </w:tc>
      </w:tr>
      <w:tr>
        <w:trPr>
          <w:trHeight w:val="7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Устройство для удаления лейкоцитов из эритромассы и цельной консервированной крови (лабораторный тип с мешком)</w:t>
            </w: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ханизм фильтрац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й, адгезивный, адсорбционный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льтрующая мембрана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ая с равномерным распределением фильтруемой среды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 фильтрующей мембран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огослойный модифицированный полиэстер с пространственной структурой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льтруемые среды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ритровзвесь, эритромасса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льтруемых сред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-х доз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аковка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 стерильная, апирогенная</w:t>
            </w:r>
          </w:p>
        </w:tc>
      </w:tr>
      <w:tr>
        <w:trPr>
          <w:trHeight w:val="51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гемолиза эритроцитов в процессе фильтрации не более, %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стерилизации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мма излучение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 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1:00Z</dcterms:created>
  <dc:creator>popova.ea</dc:creator>
  <dc:description/>
  <cp:keywords/>
  <dc:language>en-US</dc:language>
  <cp:lastModifiedBy>Admin</cp:lastModifiedBy>
  <cp:lastPrinted>2011-05-25T10:20:00Z</cp:lastPrinted>
  <dcterms:modified xsi:type="dcterms:W3CDTF">2011-05-25T04:20:00Z</dcterms:modified>
  <cp:revision>5</cp:revision>
  <dc:subject/>
  <dc:title>Техническое задание</dc:title>
</cp:coreProperties>
</file>