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7"/>
      </w:tblGrid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211000042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(для отделения переливания крови)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7"/>
      </w:tblGrid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/>
      </w:pPr>
      <w:r>
        <w:rPr/>
        <w:t xml:space="preserve">Контактная информация   </w:t>
      </w:r>
      <w:r>
        <w:rPr>
          <w:b w:val="false"/>
        </w:rPr>
        <w:t>Размещение заказа осуществляется заказчиком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7"/>
      </w:tblGrid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sch1zakup@mail.ru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417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5210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ндрикова Ларис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7"/>
      </w:tblGrid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(для отделения переливания крови)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3 000,00 Российский рубль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60 Материалы и средства медицинские разные прочие, не включенные в другие группировки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техническом задании - Приложение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7"/>
      </w:tblGrid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роизводиться в период с момента заключения договора по 31.07.2011г. Товар поставляется двумя равными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в течение 3-х календарных дней после заключения договора.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 путем перечисления денежных средств со 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7"/>
      </w:tblGrid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6 5210208 001 340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краев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4"/>
        <w:gridCol w:w="6967"/>
      </w:tblGrid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5.2011 08:00:00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1 10:00:00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курьером или по почте согласно Приложению 2 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6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5.05.2011</w:t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31:00Z</dcterms:created>
  <dc:creator>Admin</dc:creator>
  <dc:description/>
  <cp:keywords/>
  <dc:language>en-US</dc:language>
  <cp:lastModifiedBy>Admin</cp:lastModifiedBy>
  <cp:lastPrinted>2011-05-25T10:39:00Z</cp:lastPrinted>
  <dcterms:modified xsi:type="dcterms:W3CDTF">2011-05-25T04:40:00Z</dcterms:modified>
  <cp:revision>2</cp:revision>
  <dc:subject/>
  <dc:title>Извещение</dc:title>
</cp:coreProperties>
</file>