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43 от «26» ма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договора на выполнение комплекса работ по обеспечению санитарно-гигиенического режима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27-5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3-32-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плекса работ по обеспечению санитарно-гигиенического режима 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ения комплекса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17 575 руб. 6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5-25T15:04:00Z</cp:lastPrinted>
  <dcterms:modified xsi:type="dcterms:W3CDTF">2011-05-26T04:36:00Z</dcterms:modified>
  <cp:revision>13</cp:revision>
  <dc:subject/>
  <dc:title>ИЗВЕЩЕНИЕ от 21 февраля 2011 года №3ЭА</dc:title>
</cp:coreProperties>
</file>