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firstLine="851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18459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812"/>
        <w:gridCol w:w="7812"/>
      </w:tblGrid>
      <w:tr>
        <w:trPr/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выполнению работ </w:t>
            </w:r>
          </w:p>
        </w:tc>
        <w:tc>
          <w:tcPr>
            <w:tcW w:w="7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качеству выполняемых раб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Работы должны соответствовать требованиям стандарта </w:t>
            </w:r>
            <w:r>
              <w:rPr>
                <w:rStyle w:val="Emphasis"/>
                <w:b w:val="false"/>
                <w:color w:val="000000"/>
                <w:sz w:val="22"/>
                <w:szCs w:val="22"/>
              </w:rPr>
              <w:t>ГОСТ</w:t>
            </w:r>
            <w:r>
              <w:rPr>
                <w:color w:val="000000"/>
                <w:sz w:val="22"/>
                <w:szCs w:val="22"/>
              </w:rPr>
              <w:t xml:space="preserve"> ИСО 14644-1-2002: «Чистые </w:t>
            </w:r>
            <w:r>
              <w:rPr>
                <w:rStyle w:val="Emphasis"/>
                <w:b w:val="false"/>
                <w:color w:val="000000"/>
                <w:sz w:val="22"/>
                <w:szCs w:val="22"/>
              </w:rPr>
              <w:t>помещения</w:t>
            </w:r>
            <w:r>
              <w:rPr>
                <w:color w:val="000000"/>
                <w:sz w:val="22"/>
                <w:szCs w:val="22"/>
              </w:rPr>
              <w:t xml:space="preserve"> и связанные с ними контролируемые среды»</w:t>
            </w:r>
            <w:r>
              <w:rPr>
                <w:sz w:val="22"/>
                <w:szCs w:val="22"/>
              </w:rPr>
              <w:t>, а также действующим СанПиН 2.1.3.2630-10 «Санитарно-эпидемические требования к организациям, осуществляющим медицинскую деятельность»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егламент производства работ в отделениях стационаров следующий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40"/>
              <w:jc w:val="both"/>
              <w:rPr/>
            </w:pPr>
            <w:r>
              <w:rPr/>
              <w:t>Работы проводятся ежедневно 2 раза в день в период с 8.00 до 11.00 и с 19.00 до 22.00. В процессе работ используются профессиональные моющие и дезинфицирующие средства, разрешенные в установленном порядке для применения в лечебно-профилактическом учреждении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40"/>
              <w:jc w:val="both"/>
              <w:rPr/>
            </w:pPr>
            <w:r>
              <w:rPr/>
              <w:t xml:space="preserve"> </w:t>
            </w:r>
            <w:r>
              <w:rPr/>
              <w:t>Работы  следует начинать с  туалетов. При этом используется отдельный промаркированный инвентарь. Для обеспечения нормативного санитарно-гигиенического состояния туалетов необходимо: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240"/>
              <w:jc w:val="both"/>
              <w:rPr/>
            </w:pPr>
            <w:r>
              <w:rPr/>
              <w:t>опустошить и заменить пакеты в урнах, обработать урны моюще-дезинфицирующим средством изнутри и снаружи с периодичностью 1 раз в 7 дней, при необходимости – чаще;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240"/>
              <w:jc w:val="both"/>
              <w:rPr/>
            </w:pPr>
            <w:r>
              <w:rPr/>
              <w:t xml:space="preserve">дезинфицировать методом протирания салфеткой, смоченной в дезинфицирующем растворе ручки дверей и другие поверхности, до которых дотрагиваются руками; 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240"/>
              <w:jc w:val="both"/>
              <w:rPr/>
            </w:pPr>
            <w:r>
              <w:rPr/>
              <w:t xml:space="preserve">очистить с применением профессиональных моюще-дезинфицирующих средств, губок и салфеток раковины и смесители; 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240"/>
              <w:jc w:val="both"/>
              <w:rPr/>
            </w:pPr>
            <w:r>
              <w:rPr/>
              <w:t xml:space="preserve">очистить и дезинфицировать с использованием профессиональных моюще-дезинфицирующих средств и щеток унитазы, сливное устройство; 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240"/>
              <w:jc w:val="both"/>
              <w:rPr/>
            </w:pPr>
            <w:r>
              <w:rPr/>
              <w:t>обработать с применением профессиональных моюще-дезинфицирующих средств пол и стены на высоту 1,7 м;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240"/>
              <w:jc w:val="both"/>
              <w:rPr/>
            </w:pPr>
            <w:r>
              <w:rPr/>
              <w:t>обработать с применением профессиональных моюще-дезинфицирующих средств дверные блоки, подоконники и радиаторы отопления с периодичностью 1 раз в 7 дней</w:t>
            </w:r>
          </w:p>
          <w:p>
            <w:pPr>
              <w:pStyle w:val="Normal"/>
              <w:spacing w:before="0" w:after="240"/>
              <w:ind w:left="504" w:hanging="504"/>
              <w:jc w:val="both"/>
              <w:rPr/>
            </w:pPr>
            <w:r>
              <w:rPr/>
              <w:t xml:space="preserve">       </w:t>
            </w:r>
            <w:r>
              <w:rPr/>
              <w:t>3. Далее во всех помещениях производится сбор мусора в специальные мешки с заменой полиэтиленовых пакетов в урнах при  необходимости. Урны обрабатываются моюще-дезинфицирующим средством изнутри и снаружи с периодичностью 1 раз в 7 дней, при необходимости – чаще.</w:t>
            </w:r>
          </w:p>
          <w:p>
            <w:pPr>
              <w:pStyle w:val="Normal"/>
              <w:ind w:left="684" w:hanging="324"/>
              <w:jc w:val="both"/>
              <w:rPr/>
            </w:pPr>
            <w:r>
              <w:rPr/>
              <w:t xml:space="preserve"> </w:t>
            </w:r>
            <w:r>
              <w:rPr/>
              <w:t xml:space="preserve">4. Следующим этапом являются палаты для больных. Для обеспечения нормативного санитарно-гигиенического состояния палат проводятся следующие работы: </w:t>
            </w:r>
          </w:p>
          <w:p>
            <w:pPr>
              <w:pStyle w:val="Normal"/>
              <w:ind w:left="684" w:hanging="324"/>
              <w:jc w:val="both"/>
              <w:rPr/>
            </w:pPr>
            <w:r>
              <w:rPr/>
              <w:t>4.1.обработка раковин и сантехнического оборудования с использованием профессиональных  моюще-дезинфицирующих средств;</w:t>
            </w:r>
          </w:p>
          <w:p>
            <w:pPr>
              <w:pStyle w:val="Normal"/>
              <w:ind w:left="684" w:hanging="324"/>
              <w:jc w:val="both"/>
              <w:rPr/>
            </w:pPr>
            <w:r>
              <w:rPr/>
              <w:t>4.2. протирка подоконников, радиаторов отопления, тумбочек, стульев, спинок и оснований кроватей, дверных блоков и дверных ручек;</w:t>
            </w:r>
          </w:p>
          <w:p>
            <w:pPr>
              <w:pStyle w:val="Normal"/>
              <w:ind w:left="684" w:hanging="324"/>
              <w:jc w:val="both"/>
              <w:rPr/>
            </w:pPr>
            <w:r>
              <w:rPr/>
              <w:t>4.3. обработка пола  моюще-дезинфицирующим раствором. Кровати и тумбочки при этом должны отодвигаться не менее 3-х раз в неделю. При мытье пола норма расхода моюще-дезинфицирующего раствора составляет 10 л. на 20 кв.м.</w:t>
            </w:r>
          </w:p>
          <w:p>
            <w:pPr>
              <w:pStyle w:val="Normal"/>
              <w:ind w:left="684" w:hanging="324"/>
              <w:jc w:val="both"/>
              <w:rPr/>
            </w:pPr>
            <w:r>
              <w:rPr/>
              <w:t xml:space="preserve">4.4. обработка моюще-дезинфицирующим раствором стен на всю высоту, вентиляционных решеток и коробов, плинтусов, оконных рам, отключенных от электросети осветительных приборов, дверных блоков и предметов мебели проводится по графику, утвержденному старшей медицинской сестрой отделения не реже 1 раза в месяц. </w:t>
            </w:r>
          </w:p>
          <w:p>
            <w:pPr>
              <w:pStyle w:val="Normal"/>
              <w:ind w:left="684" w:hanging="324"/>
              <w:jc w:val="both"/>
              <w:rPr/>
            </w:pPr>
            <w:r>
              <w:rPr/>
              <w:t>Все работы в палатах выполняются отдельным промаркированным инвентарем.</w:t>
            </w:r>
          </w:p>
          <w:p>
            <w:pPr>
              <w:pStyle w:val="Normal"/>
              <w:ind w:left="504" w:hanging="14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4" w:leader="none"/>
              </w:tabs>
              <w:ind w:left="684" w:hanging="360"/>
              <w:jc w:val="both"/>
              <w:rPr/>
            </w:pPr>
            <w:r>
              <w:rPr/>
              <w:t>Далее производятся аналогичные работы в служебных и специальных помещениях (ординаторская, сестринские посты,  ванные комнаты, душевые, клизменные и др.) При этом используется отдельный от палат и туалетов инвентар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684" w:hanging="324"/>
              <w:jc w:val="both"/>
              <w:rPr/>
            </w:pPr>
            <w:r>
              <w:rPr/>
              <w:t xml:space="preserve">6.  Следующим  этапом являются  коридоры, холлы и лестничные марши. Для обеспечения их нормативного санитарно-гигиенического состояния проводятся следующие работы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283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протирка подоконников, радиаторов отопления, дверных блоков, лестничных ограждений, предметов мебели (при необходимости – сухая чистка мебели)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бработка пола  моющее-дезинфицирующим раствором. При мытье пола норма расхода моющего раствора составляет 10 л. на 20 кв.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бработка моющее-дезинфицирующим раствором стен на всю высоту, вентиляционных решеток и коробов, плинтусов, оконных рам, отключенных от электросети осветительных приборов, дверных блоков и предметов мебели проводится по графику, утвержденному старшей медицинской сестрой отделения не реже 1 раза в месяц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28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84" w:leader="none"/>
              </w:tabs>
              <w:ind w:left="684" w:hanging="180"/>
              <w:jc w:val="both"/>
              <w:rPr/>
            </w:pPr>
            <w:r>
              <w:rPr/>
              <w:t xml:space="preserve"> </w:t>
            </w:r>
            <w:r>
              <w:rPr/>
              <w:t>Заключительным этапом является вынос собранного в процессе уборки мусора в специальный контейнер на территории лечебного учреждения.</w:t>
            </w:r>
          </w:p>
          <w:p>
            <w:pPr>
              <w:pStyle w:val="Normal"/>
              <w:ind w:left="5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 производства работ в  помещениях ЛПУ поликлинического типа (женская консультация):</w:t>
            </w:r>
          </w:p>
          <w:p>
            <w:pPr>
              <w:pStyle w:val="Normal"/>
              <w:ind w:left="5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jc w:val="both"/>
              <w:rPr/>
            </w:pPr>
            <w:r>
              <w:rPr/>
              <w:t>Работы проводятся ежедневно 2 раза в день в период с 8.00 до 14.00 и с 16.00 до 22.00 с учетом посменной работы специалистов.   В процессе работ используются профессиональные моющие и дезинфицирующие средства, разрешенные в установленном порядке для применения в лечебно-профилактическом учреждени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jc w:val="both"/>
              <w:rPr/>
            </w:pPr>
            <w:r>
              <w:rPr/>
              <w:t xml:space="preserve"> </w:t>
            </w:r>
            <w:r>
              <w:rPr/>
              <w:t>Работы  следует начинать с  туалетов. При этом используется отдельный промаркированный инвентарь. Для обеспечения нормативного санитарно-гигиенического состояния туалетов необходимо: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240"/>
              <w:jc w:val="both"/>
              <w:rPr/>
            </w:pPr>
            <w:r>
              <w:rPr/>
              <w:t>опустошить и заменить пакеты в урнах; обработать урны моюще-дезинфицирующим средством изнутри и снаружи с периодичностью 1 раз в 7 дней, при необходимости – чаще;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240"/>
              <w:jc w:val="both"/>
              <w:rPr/>
            </w:pPr>
            <w:r>
              <w:rPr/>
              <w:t xml:space="preserve">дезинфицировать методом протирания салфеткой, смоченной в дезинфицирующем растворе ручки дверей и другие поверхности, до которых дотрагиваются руками; 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240"/>
              <w:jc w:val="both"/>
              <w:rPr/>
            </w:pPr>
            <w:r>
              <w:rPr/>
              <w:t xml:space="preserve">очистить с применением профессиональных моюще-дезинфицирующих средств, губок и салфеток раковины и смесители; 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240"/>
              <w:jc w:val="both"/>
              <w:rPr/>
            </w:pPr>
            <w:r>
              <w:rPr/>
              <w:t xml:space="preserve">очистить и дезинфицировать с использованием профессиональных моюще-дезинфицирующих средств и щеток унитазы, сливное устройство; 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240"/>
              <w:jc w:val="both"/>
              <w:rPr/>
            </w:pPr>
            <w:r>
              <w:rPr/>
              <w:t>обработать с применением профессиональных моюще-дезинфицирующих средств пол и стены на высоту 1,7 м;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240"/>
              <w:jc w:val="both"/>
              <w:rPr/>
            </w:pPr>
            <w:r>
              <w:rPr/>
              <w:t>обработать с применением профессиональных моюще-дезинфицирующих средств дверные блоки, подоконники и радиаторы отопления с периодичностью 1 раз в 7 дней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40"/>
              <w:jc w:val="both"/>
              <w:rPr/>
            </w:pPr>
            <w:r>
              <w:rPr/>
              <w:t>Далее во всех помещениях производится сбор мусора в специальные мешки с заменой полиэтиленовых пакетов в урнах при  необходимости. Урны обрабатываются моюще-дезинфицирующим средством изнутри и снаружи с периодичностью 1 раз в 7 дней, при необходимости – чаще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Следующим этапом является обработка врачебных кабинетов и специальных  помещений (смотровые, процедурные и др.), которая проводится с использованием отдельного инвентаря. Для обеспечения их нормативного санитарно-гигиенического состояния проводятся следующие работы: </w:t>
            </w:r>
          </w:p>
          <w:p>
            <w:pPr>
              <w:pStyle w:val="Normal"/>
              <w:ind w:left="684" w:hanging="324"/>
              <w:jc w:val="both"/>
              <w:rPr/>
            </w:pPr>
            <w:r>
              <w:rPr/>
              <w:t>4.1. обработка раковин и сантехнического оборудования с использованием профессиональных  моюще-дезинфицирующих средств;</w:t>
            </w:r>
          </w:p>
          <w:p>
            <w:pPr>
              <w:pStyle w:val="Normal"/>
              <w:ind w:left="684" w:hanging="324"/>
              <w:jc w:val="both"/>
              <w:rPr/>
            </w:pPr>
            <w:r>
              <w:rPr/>
              <w:t>4.2. протирка подоконников, радиаторов отопления, столешниц, тумбочек, стульев, кушеток, дверных блоков и дверных ручек, а так же поверхностей и элементов лечебно-диагностического оборудования, подлежащих обработке профессиональными моюще-дезинфицирующими средствами.</w:t>
            </w:r>
          </w:p>
          <w:p>
            <w:pPr>
              <w:pStyle w:val="Normal"/>
              <w:ind w:left="684" w:hanging="324"/>
              <w:jc w:val="both"/>
              <w:rPr/>
            </w:pPr>
            <w:r>
              <w:rPr/>
              <w:t>4.3. обработка пола  моюще-дезинфицирующим раствором. Кушетки, столы, тумбочки и передвижное оборудование при этом должны отодвигаться не менее 3-х раз в неделю. При мытье пола норма расхода моюще-дезинфицирующего раствора составляет 10 л. на 20 кв.м.</w:t>
            </w:r>
          </w:p>
          <w:p>
            <w:pPr>
              <w:pStyle w:val="Normal"/>
              <w:ind w:left="684" w:hanging="324"/>
              <w:jc w:val="both"/>
              <w:rPr/>
            </w:pPr>
            <w:r>
              <w:rPr/>
              <w:t xml:space="preserve">4.4. обработка моюще-дезинфицирующим раствором стен на всю высоту, вентиляционных решеток и коробов, плинтусов, оконных рам, отключенных от электросети осветительных приборов, дверных блоков и предметов мебели проводится по графику, утвержденному старшей медицинской сестрой отделения не реже 1 раза в месяц. </w:t>
            </w:r>
          </w:p>
          <w:p>
            <w:pPr>
              <w:pStyle w:val="Normal"/>
              <w:ind w:left="684" w:hanging="324"/>
              <w:jc w:val="both"/>
              <w:rPr/>
            </w:pPr>
            <w:r>
              <w:rPr/>
            </w:r>
          </w:p>
          <w:p>
            <w:pPr>
              <w:pStyle w:val="Normal"/>
              <w:ind w:left="684" w:hanging="324"/>
              <w:jc w:val="both"/>
              <w:rPr/>
            </w:pPr>
            <w:r>
              <w:rPr/>
              <w:t xml:space="preserve">5.   Следующим  этапом являются  коридоры, холлы и лестничные марши. Для обеспечения их нормативного санитарно-гигиенического состояния проводятся следующие работы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283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протирка подоконников, радиаторов отопления, дверных блоков, лестничных ограждений, предметов мебели (при необходимости – сухая чистка мебели);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обработка пола  моющее-дезинфицирующим раствором. При мытье пола норма расхода моющего раствора составляет 10 л. на 20 кв.м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>обработка моющее-дезинфицирующим раствором стен на всю высоту, вентиляционных решеток и коробов, плинтусов, оконных рам, отключенных от электросети осветительных приборов, дверных блоков и предметов мебели проводится по графику, утвержденному старшей медицинской сестрой отделения не реже 1 раза в месяц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28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684" w:hanging="180"/>
              <w:jc w:val="both"/>
              <w:rPr/>
            </w:pPr>
            <w:r>
              <w:rPr/>
              <w:t xml:space="preserve"> </w:t>
            </w:r>
            <w:r>
              <w:rPr/>
              <w:t>Заключительным этапом является вынос собранного в процессе уборки мусора в специальный контейнер на территории лечебного учреждения.</w:t>
            </w:r>
          </w:p>
          <w:p>
            <w:pPr>
              <w:pStyle w:val="Normal"/>
              <w:ind w:left="504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ребования к безопасност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Химические средства, используемые при выполнении работ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Специальное технологическое оборудование и уборочный инвентарь, применяемые при выполнении работ, должно иметь сертификат соответствия. </w:t>
            </w:r>
          </w:p>
          <w:p>
            <w:pPr>
              <w:pStyle w:val="Normal"/>
              <w:suppressAutoHyphens w:val="true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эксплуатации электрооборудования должны быть соблюдены меры электробезопасности по ГОСТ 27570.0.</w:t>
            </w:r>
          </w:p>
        </w:tc>
        <w:tc>
          <w:tcPr>
            <w:tcW w:w="7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лекса работ  по обеспечению санитарно-гигиенического режима в помещениях общей площадью 6974,8кв.м.</w:t>
            </w:r>
          </w:p>
        </w:tc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г. Пермь, ул. Бульвар Гагарина, 68 (кардиологическое - 998,7 м2, эндокринологическое - 985,5 м2, гастроэнтерологическое – 404,4 м2, гематологическое – 604,1 м2, гинекологическое – 1062,6 м2, инфекционное – 1465,0 м2,  отделение плановой хирургии 764,2 м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г. Пермь, ул. Солдатова, 42/1 (женская консультация) площадь 690,3 м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иод выполнения работ</w:t>
            </w:r>
          </w:p>
        </w:tc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1г. по 30.06.2012г.</w:t>
            </w:r>
          </w:p>
        </w:tc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type w:val="nextPage"/>
      <w:pgSz w:w="11906" w:h="16838"/>
      <w:pgMar w:left="1701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05"/>
        </w:tabs>
        <w:ind w:left="3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5"/>
        </w:tabs>
        <w:ind w:left="42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80"/>
        </w:tabs>
        <w:ind w:left="1008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48:00Z</dcterms:created>
  <dc:creator>Admin</dc:creator>
  <dc:description/>
  <cp:keywords/>
  <dc:language>en-US</dc:language>
  <cp:lastModifiedBy>Admin</cp:lastModifiedBy>
  <cp:lastPrinted>2011-05-26T09:08:00Z</cp:lastPrinted>
  <dcterms:modified xsi:type="dcterms:W3CDTF">2011-05-26T03:08:00Z</dcterms:modified>
  <cp:revision>6</cp:revision>
  <dc:subject/>
  <dc:title>Приложение № 1</dc:title>
</cp:coreProperties>
</file>