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кретные показатели товара (рекомендуемая фор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ерилизатор воздушный с охлажд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 (заполнить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одтверждающий качество товара (сертификат или декларация соответствия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назначен для стерилизации и дезинфекции различного медицинского инструмента и материалов.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стема принудительного охлаждения позволяет отказаться от подачи холодного воздуха к стерилизуемым материалам и применения бактерицидных фильтров , что сокращает время стерилизации почти в два раза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терилизационной камеры, не менее, дм³ (л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иапазон рабочих температур,  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… 2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едельное отклонение температуры стерилизации, не более, 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±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перегрева (регулируемая), °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 до 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грева (до температуры 180 °С), мин, не боле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хлаждения (до температуры 60 °С), мин, не боле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установки времени режима с дискретностью 1 мин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… 99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епрерывной работы, не мене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ча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размеры стерилизационной камеры (шxгxв), не менее, м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х340х4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Габаритные размеры стерилизатора (шxгxв), не более, м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х620х6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кг, не боле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ое напряжение сети переменного тока, 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, кВт, не боле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регулирование и поддержание температуры и време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ое регулирование и поддержание температуры и времени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защиты от перегрев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, шт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терилизато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гольник (держатель для полок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олка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уководство по эксплуатации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Упако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 Подставка под стерилизатор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борудование должно быть новым, год выпуска - не ранее,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, дн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-х календарных дней со дня заключения догово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, пуско-наладочные работы на месте установки, ввод оборудования в эксплуатацию  не мене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календарных дн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0:00Z</dcterms:created>
  <dc:creator>Вадим</dc:creator>
  <dc:description/>
  <cp:keywords/>
  <dc:language>en-US</dc:language>
  <cp:lastModifiedBy>Admin</cp:lastModifiedBy>
  <cp:lastPrinted>2011-05-26T12:56:00Z</cp:lastPrinted>
  <dcterms:modified xsi:type="dcterms:W3CDTF">2011-05-26T06:56:00Z</dcterms:modified>
  <cp:revision>5</cp:revision>
  <dc:subject/>
  <dc:title>Техническое задание</dc:title>
</cp:coreProperties>
</file>