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риложени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ерилизатор воздушный с охлаждением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47"/>
        <w:gridCol w:w="278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начени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назначен для стерилизации и дезинфекции различного медицинского инструмента и материалов.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нудительного охлаждения позволяет отказаться от подачи холодного воздуха к стерилизуемым материалам и применения бактерицидных фильтров , что сокращает время стерилизации почти в два раза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терилизационной камеры, не менее, дм³ (л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рабочих температур,  °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… 2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е отклонение температуры стерилизации, не более, °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от перегрева (регулируемая), °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50 до 2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нагрева (до температуры 180 °С), мин, не боле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охлаждения (до температуры 60 °С), мин, не боле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установки времени режима с дискретностью 1 мин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… 99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непрерывной работы, не мене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час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размеры стерилизационной камеры (шxгxв), не менее, м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х340х46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баритные размеры стерилизатора (шxгxв), не более, мм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х620х6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, кг, не боле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ое напряжение сети переменного тока, 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яемая мощность, кВт, не боле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регулирование и поддержание температуры и времени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регулирование и поддержание температуры и времени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защиты от перегрев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, шт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терилизатор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гольник (держатель для полок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Полк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Руководство по эксплуатации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Упаков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Подставка под стерилизатор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ые услов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оборудование должно быть новым, год выпуска - не ранее, г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оставки, дне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3-х календарных дней со дня заключения договор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таж, пуско-наладочные работы на месте установки, ввод оборудования в эксплуатацию  не менее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 календарных дне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, шт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20:00Z</dcterms:created>
  <dc:creator>Вадим</dc:creator>
  <dc:description/>
  <cp:keywords/>
  <dc:language>en-US</dc:language>
  <cp:lastModifiedBy>Admin</cp:lastModifiedBy>
  <cp:lastPrinted>2011-05-26T12:53:00Z</cp:lastPrinted>
  <dcterms:modified xsi:type="dcterms:W3CDTF">2011-05-26T06:53:00Z</dcterms:modified>
  <cp:revision>4</cp:revision>
  <dc:subject/>
  <dc:title>Техническое задание</dc:title>
</cp:coreProperties>
</file>