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(Размещение заказа для субъектов малого предпринимательства)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378"/>
      </w:tblGrid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3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356300007411000018 от 26.05.201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3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кущему ремонту дорог на городских кладбищах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3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Style19"/>
        <w:rPr>
          <w:rStyle w:val="Style1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b/>
          <w:sz w:val="24"/>
          <w:szCs w:val="24"/>
        </w:rPr>
        <w:t>Зака</w:t>
      </w:r>
      <w:r>
        <w:rPr/>
        <w:t>зчик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permblag@yandex.ru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лакова Ольга Ивановна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кущему ремонту дорог на городских кладбищах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78 881,00 Российский рубль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75 Текущий ремонт и содержание дорог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: с момента подписания догов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: до 30.09.2011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577,6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3 664,30 Российский рубль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обеспечения исполнения договора определяется участником конкурса самостоятельно. Способы обеспечения исполнения договор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В соответствии с разделом VII аукционной документ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5"/>
        <w:gridCol w:w="4713"/>
      </w:tblGrid>
      <w:tr>
        <w:trPr/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47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06.2011 09:00 </w:t>
            </w:r>
          </w:p>
        </w:tc>
      </w:tr>
      <w:tr>
        <w:trPr/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47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6.2011 </w:t>
            </w:r>
          </w:p>
        </w:tc>
      </w:tr>
      <w:tr>
        <w:trPr/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6.2011</w:t>
            </w:r>
          </w:p>
        </w:tc>
      </w:tr>
    </w:tbl>
    <w:p>
      <w:pPr>
        <w:pStyle w:val="TextBody"/>
        <w:spacing w:lineRule="auto" w:line="240" w:before="0" w:after="120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134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бычный (веб)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0:00Z</dcterms:created>
  <dc:creator>Третьякова Елена Юрьевна</dc:creator>
  <dc:description/>
  <cp:keywords/>
  <dc:language>en-US</dc:language>
  <cp:lastModifiedBy>Ahmed</cp:lastModifiedBy>
  <cp:lastPrinted>2011-05-26T09:15:00Z</cp:lastPrinted>
  <dcterms:modified xsi:type="dcterms:W3CDTF">2011-05-26T10:13:00Z</dcterms:modified>
  <cp:revision>60</cp:revision>
  <dc:subject/>
  <dc:title/>
</cp:coreProperties>
</file>