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378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356300007411000019 от 26.05.20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бесхозяйных сетей наружного освещения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Style19"/>
        <w:rPr>
          <w:rStyle w:val="Style15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Зака</w:t>
      </w:r>
      <w:r>
        <w:rPr/>
        <w:t>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Размещение заказа осуществляется</w:t>
      </w:r>
      <w:r>
        <w:rPr/>
        <w:t xml:space="preserve">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бесхозяйных сетей наружного освещения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59 654,00 Российский рубль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00 Услуги по монтажу оборудования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календарных дней со дня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982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7 896,20 Российский рубль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еспечения исполнения договора определяется участником конкурс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В соответствии с разделом VII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  <w:gridCol w:w="4713"/>
      </w:tblGrid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6.2011 09:00 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6.2011 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6.2011</w:t>
            </w:r>
          </w:p>
        </w:tc>
      </w:tr>
    </w:tbl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5-26T09:15:00Z</cp:lastPrinted>
  <dcterms:modified xsi:type="dcterms:W3CDTF">2011-05-26T10:12:00Z</dcterms:modified>
  <cp:revision>61</cp:revision>
  <dc:subject/>
  <dc:title/>
</cp:coreProperties>
</file>