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64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изделий медицинского назначения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6 мая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изделий медицинского назначения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изделий медицинского назначен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495 000,00 (Один миллион четыреста девяносто пять тысяч  руб. 00 коп. ) руб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16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6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5/1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заявки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5-25T13:18:00Z</cp:lastPrinted>
  <dcterms:modified xsi:type="dcterms:W3CDTF">2011-05-25T07:18:00Z</dcterms:modified>
  <cp:revision>60</cp:revision>
  <dc:subject/>
  <dc:title>ПРОТОКОЛ АУКЦИОНА № _______________</dc:title>
</cp:coreProperties>
</file>