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65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антисептических средств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6 ма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антисептических средств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антисептических средств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400 000,00 (Четыреста тысяч руб. 00 коп. ) руб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6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65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6/1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больничные аптек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5-25T07:18:00Z</dcterms:modified>
  <cp:revision>44</cp:revision>
  <dc:subject/>
  <dc:title>ПРОТОКОЛ АУКЦИОНА № _______________</dc:title>
</cp:coreProperties>
</file>