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2Э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на в</w:t>
      </w:r>
      <w:r>
        <w:rPr>
          <w:b/>
        </w:rPr>
        <w:t>ыполнение работ по прочистке и техническому обследованию объектов ливневой                  канализации, осуществляемое в целях определения возможности дальнейшей эксплуатации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25 мая 2011 года</w:t>
        <w:br/>
        <w:t xml:space="preserve">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</w:t>
      </w:r>
      <w:r>
        <w:rPr>
          <w:sz w:val="22"/>
          <w:szCs w:val="22"/>
        </w:rPr>
        <w:t xml:space="preserve">ыполнение работ по </w:t>
      </w:r>
      <w:r>
        <w:rPr/>
        <w:t>прочистке и техническому обследованию объектов ливневой канализации, осуществляемое в целях определения возможности дальнейшей эксплуатации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охов Денис Анатолье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 xml:space="preserve">614000, г. Пермь,  ул. Ленина, 25, </w:t>
      </w:r>
      <w:r>
        <w:rPr/>
        <w:t>тел.: (342) 283-30-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9 984 406  (Девять миллионов девятьсот восемьдесят четыре тысячи четыреста шесть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5 469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08:09: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5 469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08:22: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идросервис-2000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5 469,5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08:23:5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5 079,7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08:00:3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ервиском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5 224,8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07:55:3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Шоссе Космонавтов, д. 111, корпус 2, помещение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идросервис-2000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5, Московская обл., г. Одинцово, Можайское шоссе, д. 4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г. Пермь, ул. Героев Хасана, д. 105, офис 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ралсервис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41, Свердловская обл., г. Екатеринбург, ул. Кислородная, д. 8-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Плеханова, д.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знать победителем аукциона</w:t>
      </w:r>
      <w:r>
        <w:rPr>
          <w:i/>
          <w:sz w:val="22"/>
          <w:szCs w:val="22"/>
        </w:rPr>
        <w:t xml:space="preserve">  Общество с ограниченной ответственностью «Анлис»с </w:t>
      </w:r>
      <w:r>
        <w:rPr>
          <w:b/>
          <w:i/>
          <w:sz w:val="22"/>
          <w:szCs w:val="22"/>
        </w:rPr>
        <w:t xml:space="preserve">ценой  договора </w:t>
      </w:r>
      <w:r>
        <w:rPr>
          <w:i/>
          <w:sz w:val="22"/>
          <w:szCs w:val="22"/>
        </w:rPr>
        <w:t>3 755 469,55 (Три миллиона семьсот пятьдесят пять тысяч четыреста шестьдесят девять) рублей 55 копеек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"/>
              <w:gridCol w:w="2500"/>
              <w:gridCol w:w="3440"/>
              <w:gridCol w:w="360"/>
            </w:tblGrid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bCs/>
                      <w:sz w:val="22"/>
                      <w:szCs w:val="22"/>
                    </w:rPr>
                    <w:t>Буклакова  Ольга Ивановна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bCs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Cs/>
                      <w:sz w:val="22"/>
                      <w:szCs w:val="22"/>
                    </w:rPr>
                    <w:t>Мохов Денис Анатольеви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редставитель заказчика                                        </w:t>
                  </w:r>
                </w:p>
              </w:tc>
              <w:tc>
                <w:tcPr>
                  <w:tcW w:w="256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   </w:t>
                  </w:r>
                  <w:r>
                    <w:rPr>
                      <w:i/>
                      <w:sz w:val="22"/>
                      <w:szCs w:val="22"/>
                    </w:rPr>
                    <w:t>Косинова Оксана Анатольевна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25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Третьякова Елена Юрьевна</cp:lastModifiedBy>
  <cp:lastPrinted>2011-05-25T15:17:00Z</cp:lastPrinted>
  <dcterms:modified xsi:type="dcterms:W3CDTF">2011-05-25T09:29:00Z</dcterms:modified>
  <cp:revision>26</cp:revision>
  <dc:subject/>
  <dc:title>ПРОТОКОЛ № 3ЭА/1/1</dc:title>
</cp:coreProperties>
</file>