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9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уги по организации питания учащихся посещающих лагерь досуга и отдыха в МОУ "СОШ № 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общеобразовательное учреждение "Средняя общеобразовательная школа № 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68, Пермский край, Пермь г, Большевистская, 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68, Пермский край, Пермь г, Большевистская, 174, - 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68, Пермский край, Пермь г, Большевистская, 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fo-sch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Галин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уги по организации питания учащихся посещающих лагерь досуга и отдыха в МОУ "СОШ № 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532000 Социальные услуги без обеспечения прожи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Муниципальный заказ размещается на услуги по организации питания учащихся 84 чел, посещающих лагерь досуга и отдыха. 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68, Пермский край, Пермь г, Екатерининская, 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Особенности размещения зака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68, Пермский край, Пермь г, Екатерининская, 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"Запрос котиров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20:00Z</dcterms:created>
  <dc:creator>Виктор</dc:creator>
  <dc:description/>
  <cp:keywords/>
  <dc:language>en-US</dc:language>
  <cp:lastModifiedBy>Виктор</cp:lastModifiedBy>
  <dcterms:modified xsi:type="dcterms:W3CDTF">2011-05-26T04:20:00Z</dcterms:modified>
  <cp:revision>1</cp:revision>
  <dc:subject/>
  <dc:title/>
</cp:coreProperties>
</file>