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423110000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по замене оконных блоков по адресу: г. Пермь, ул. Соловьёва, 3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по замене оконных блоков по адресу: г. Пермь, ул. Соловьёва, 3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99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Обоснование начальной (максимальной) цены договора представлено в Приложении № 5 (локальный сметный расчет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и подробные характеристики выполняемых работ представлены в Приложениях № 1 и № 2 к Извещению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ёва,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-следующий день после подписания договора, срок выполнения работ-в течение 10 рабочих дней после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после предоставления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сертификаты на материал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ёва,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едставлены в Приложении № 3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26.05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меститель Главного врача                                                      Смирнова С.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лечебной рабо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22:00Z</dcterms:created>
  <dc:creator>user</dc:creator>
  <dc:description/>
  <cp:keywords/>
  <dc:language>en-US</dc:language>
  <cp:lastModifiedBy>user</cp:lastModifiedBy>
  <cp:lastPrinted>2011-05-26T11:31:00Z</cp:lastPrinted>
  <dcterms:modified xsi:type="dcterms:W3CDTF">2011-05-26T05:32:00Z</dcterms:modified>
  <cp:revision>3</cp:revision>
  <dc:subject/>
  <dc:title>Извещение</dc:title>
</cp:coreProperties>
</file>