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338"/>
        <w:gridCol w:w="2088"/>
        <w:gridCol w:w="2172"/>
        <w:gridCol w:w="1704"/>
      </w:tblGrid>
      <w:tr>
        <w:trPr>
          <w:trHeight w:val="315" w:hRule="atLeast"/>
        </w:trPr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С.Л.________________</w:t>
            </w:r>
          </w:p>
        </w:tc>
      </w:tr>
      <w:tr>
        <w:trPr>
          <w:trHeight w:val="300" w:hRule="atLeast"/>
        </w:trPr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6» мая 2011г.</w:t>
            </w:r>
          </w:p>
        </w:tc>
      </w:tr>
      <w:tr>
        <w:trPr>
          <w:trHeight w:val="285" w:hRule="atLeast"/>
        </w:trPr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ОСТЬ ОБЪЕМОВ РАБОТ</w:t>
            </w:r>
          </w:p>
        </w:tc>
        <w:tc>
          <w:tcPr>
            <w:tcW w:w="21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napToGrid w:val="false"/>
              <w:ind w:firstLine="17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на капитальный ремонт по замене оконных блоков по адресу: г.Пермь, ул.Соловьева,3 для МУЗ «Детская городская поликлиника № 10»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3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10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Окна (6шт)</w:t>
            </w:r>
          </w:p>
        </w:tc>
      </w:tr>
      <w:tr>
        <w:trPr>
          <w:trHeight w:val="57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конных переплетов: остекленных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онных переплетов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4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подоконных досок: деревянных в каменных зданиях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4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: в каменных стенах толщиной свыше 0,51 м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 м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 подоконные ПВХ 600мм 450:1,18:3,9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 подоконные ПВХ 650мм 500:1,18:3,9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: до 0,4 м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ерхлорвиниловыми красками по подготовленной поверхности фасадов: простых за 1 раз с земли и лесов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10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Вывоз мусора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с погрузкой вручную: погрузка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а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с погрузкой вручную: разгрузка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а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зов автомобилями-самосвалами грузоподъемностью 10т работающих вне карьера: расстояние перевозки 30 км; нормативное время пробега 1,92 час; класс груза 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онна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1 к Извещени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5:38:00Z</dcterms:created>
  <dc:creator>user</dc:creator>
  <dc:description/>
  <cp:keywords/>
  <dc:language>en-US</dc:language>
  <cp:lastModifiedBy>user</cp:lastModifiedBy>
  <dcterms:modified xsi:type="dcterms:W3CDTF">2011-05-26T07:01:00Z</dcterms:modified>
  <cp:revision>14</cp:revision>
  <dc:subject/>
  <dc:title>УТВЕРЖДАЮ</dc:title>
</cp:coreProperties>
</file>