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оконных блоков соответствуют размерам, указанным в Приложении № 2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едставлены в Приложении № 1 к котировочной заявке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оконных блоков соответствуют размерам, указанным в Приложении № 2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едлагаемых рабо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9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62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ед. измерения и количество работ, указываемые в столбцах 2-4 должны соответствовать информации в Приложении № 1 к Извещени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024"/>
        <w:gridCol w:w="254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е характеристи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характеристики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№ 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конструкций: 3 шт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онструкции:4,93 кв.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конструкции: 185,65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профилей: SOK-4  или анало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менты конструкции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50101 Соединит. профи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4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5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20101 Створк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30101 Импост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&gt; Пов.-откид."СЕВЕР" ФБ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лопакет 32мм 4-10-4-10-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№ 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конструкций: 1 шт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конструкции: 4,93 кв.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 конструкции: 185,64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профилей: SOK-4 или аналог        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менты конструкции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50101 Соединит. профи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4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5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20101 Створк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30101 Импост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&gt; Пов.-откид."СЕВЕР" ФБ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лопакет 32мм 4-10-4-10-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№ 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конструкций: 1 шт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конструкции: 2,34 кв.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 конструкции: 93,26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профилей: SOK-4 или аналог        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менты конструкции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3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20101 Створк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30101 Импост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&gt; Пов.-откид."СЕВЕР" ФБ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лопакет 32мм 4-10-4-10-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№ 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конструкций: 1 шт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конструкции: 2,34 кв.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 конструкции: 73,22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профилей: SOK-4 или аналог        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менты конструкции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10101 Рама S4 с армированием + ш.д. + 3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20101 Створка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4030101 Импост S4 с армирова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&gt; Пов.-откид."СЕВЕР" ФБ S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лопакет 32мм 4-10-4-10-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эндвич-панель 32мм 1,5х3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7:00Z</dcterms:created>
  <dc:creator>user</dc:creator>
  <dc:description/>
  <cp:keywords/>
  <dc:language>en-US</dc:language>
  <cp:lastModifiedBy>user</cp:lastModifiedBy>
  <dcterms:modified xsi:type="dcterms:W3CDTF">2011-05-26T06:55:00Z</dcterms:modified>
  <cp:revision>36</cp:revision>
  <dc:subject/>
  <dc:title>Приложение № 1</dc:title>
</cp:coreProperties>
</file>