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ремонту дворовых территорий многоквартирных домов, проездов к дворовым территориям многоквартирных домов на территории г. Перми 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72  от 17.05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Необходимо ли представлять в составе второй части заявки на участие в открытом аукционе в электронной форме копию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виды работ, являющиеся предметом аукциона? Если необходимо, то к каким видам работ, и какие требования к размеру взноса участника размещения заказа в компенсационный фонд саморегулируемой организации? 2. Необходимо ли представлять в составе второй части заявки на участие в открытом аукционе в электронной форме копии документов, подтверждающих выполнение участником размещения заказа за последние пять лет, предшествующие дате окончания срока подачи заявок на участие в аукционе, работ по строительству, реконструкции, капитальному ремонту объекта капитального строительства, относящихся к той же группе, подгруппе или одной из нескольких групп, подгрупп работ, на выполнение которых размещается заказ, в соответствии с номенклатурой товаров, работ, услуг для нужд заказчиков, стоимость которых составляет не менее чем двадцать процентов начальной (максимальной) цены контракта (цены лота), на право заключить который проводится аукцион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о начальника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О.И. Кириллов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5-26T15:38:00Z</cp:lastPrinted>
  <dcterms:modified xsi:type="dcterms:W3CDTF">2011-05-26T09:39:00Z</dcterms:modified>
  <cp:revision>9</cp:revision>
  <dc:subject/>
  <dc:title/>
</cp:coreProperties>
</file>