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43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расходных материалов для ортопеди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    «27»</w:t>
            </w:r>
            <w:r>
              <w:rPr/>
              <w:t xml:space="preserve"> ма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расходных материалов для ортопедии для МУЗ «Городская клиническая поликлиника №5» (извещение №243 от «19» ма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9» ма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/>
              <w:t>г. Пермь, ул. Куйбышева, 111, каб. № 30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 470,00 (Сто тысяч четыреста семьдеся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ктик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 449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финити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 00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Практик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Глеба Успенского, 22, офис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96 449,00 (Девяносто шесть тысяч четыреста сорок девять рублей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Инфинити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5-27T08:37:00Z</cp:lastPrinted>
  <dcterms:modified xsi:type="dcterms:W3CDTF">2011-05-27T02:38:00Z</dcterms:modified>
  <cp:revision>44</cp:revision>
  <dc:subject/>
  <dc:title>ПРОТОКОЛ ОЦЕНКИ И СОПОСТАВЛЕНИЯ ЗАЯВОК НА УЧАСТИЕ В КОНКУРСЕ </dc:title>
</cp:coreProperties>
</file>