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3ЭА/3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                         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на оказание услуг по эвакуации умерших в ГУЗОТ «Пермское краевое БСМЭ» для проведения судебно – медицинской экспертизы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0741100001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26 мая 2011 года</w:t>
        <w:br/>
        <w:t xml:space="preserve"> 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  на оказание услуг по эвакуации умерших в ГУЗОТ «Пермское краевое БСМЭ» для проведения судебно – медицинской экспертизы</w:t>
      </w:r>
      <w:r>
        <w:rPr>
          <w:b/>
          <w:bCs/>
          <w:sz w:val="22"/>
          <w:szCs w:val="22"/>
        </w:rPr>
        <w:t>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Местонахождение: </w:t>
      </w:r>
      <w:r>
        <w:rPr>
          <w:sz w:val="22"/>
          <w:szCs w:val="22"/>
        </w:rPr>
        <w:t xml:space="preserve">614000, г. Пермь,  ул. Ленина, 25, </w:t>
      </w:r>
      <w:r>
        <w:rPr/>
        <w:t>тел.: (342) 212-26-2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Оказание услуг по эвакуации умерших в ГУЗОТ «Пермское краевое БСМЭ» для проведения судебно – медицинской экспертиз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5 618 944</w:t>
      </w:r>
      <w:r>
        <w:rPr/>
        <w:t xml:space="preserve"> (Пять миллионов шестьсот восемнадцать тысяч девятьсот сорок четыре) рубля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7 260,8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09:09: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аймер – С»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5 355,5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09:00: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КБ Авторесурс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96 205,4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08:18:1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 – трейд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2 394,8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08:16:2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муниципальное унитарное предприятие «Ритуальные услуги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vertAlign w:val="subscript"/>
        </w:rPr>
        <w:t xml:space="preserve"> </w:t>
      </w: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и  участников 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аймер – 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10, Самарская обл., г. Самара, ул. Ново – Садовая, д. 42-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КБ Авторесур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Пермский край, г. Пермь, ул. Магистральная, д. 24-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 – трей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. Пермь, ул. Ижевская, д.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мское муниципальное унитарное предприятие «Ритуальные услуг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Пермский край, г. Пермь, ул. Старцева, д. 6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победителем аукциона:</w:t>
      </w:r>
      <w:r>
        <w:rPr>
          <w:sz w:val="22"/>
          <w:szCs w:val="22"/>
        </w:rPr>
        <w:t xml:space="preserve">  Общество с ограниченной ответственностью «Таймер – С» </w:t>
      </w:r>
      <w:r>
        <w:rPr>
          <w:b/>
          <w:sz w:val="22"/>
          <w:szCs w:val="22"/>
        </w:rPr>
        <w:t>с ценой  договора:</w:t>
      </w:r>
      <w:r>
        <w:rPr>
          <w:sz w:val="22"/>
          <w:szCs w:val="22"/>
        </w:rPr>
        <w:t xml:space="preserve"> 4 647 260,84 (Четыре миллиона шестьсот сорок семь тысяч двести шестьдесят) рублей 84 копейки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239"/>
        <w:gridCol w:w="239"/>
      </w:tblGrid>
      <w:tr>
        <w:trPr>
          <w:trHeight w:val="424" w:hRule="atLeast"/>
        </w:trPr>
        <w:tc>
          <w:tcPr>
            <w:tcW w:w="9977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60"/>
              <w:gridCol w:w="2500"/>
              <w:gridCol w:w="3440"/>
              <w:gridCol w:w="360"/>
            </w:tblGrid>
            <w:tr>
              <w:trPr/>
              <w:tc>
                <w:tcPr>
                  <w:tcW w:w="38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</w:rPr>
                    <w:t>Заместитель председателя комиссии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Брагина Ольга Владимировна</w:t>
                  </w:r>
                </w:p>
              </w:tc>
            </w:tr>
            <w:tr>
              <w:trPr/>
              <w:tc>
                <w:tcPr>
                  <w:tcW w:w="38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Члены комиссии:                 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Чайко Ольга Михайловна</w:t>
                  </w:r>
                </w:p>
              </w:tc>
            </w:tr>
            <w:tr>
              <w:trPr/>
              <w:tc>
                <w:tcPr>
                  <w:tcW w:w="38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Чазова Елена Константинов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8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Представитель заказчика                                        </w:t>
                  </w:r>
                </w:p>
              </w:tc>
              <w:tc>
                <w:tcPr>
                  <w:tcW w:w="256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440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Буклакова Ольга Ивановна     </w:t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77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>
                <w:trHeight w:val="255" w:hRule="atLeast"/>
              </w:trPr>
              <w:tc>
                <w:tcPr>
                  <w:tcW w:w="10188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СОК</dc:creator>
  <dc:description/>
  <cp:keywords/>
  <dc:language>en-US</dc:language>
  <cp:lastModifiedBy>Третьякова Елена Юрьевна</cp:lastModifiedBy>
  <cp:lastPrinted>2011-05-26T10:53:00Z</cp:lastPrinted>
  <dcterms:modified xsi:type="dcterms:W3CDTF">2011-05-26T04:56:00Z</dcterms:modified>
  <cp:revision>32</cp:revision>
  <dc:subject/>
  <dc:title>ПРОТОКОЛ № 3ЭА/1/1</dc:title>
</cp:coreProperties>
</file>