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71-1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вторного 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  <w:color w:val="000000"/>
        </w:rPr>
        <w:t xml:space="preserve">на право заключения гражданско-правового договора </w:t>
      </w:r>
      <w:r>
        <w:rPr>
          <w:b/>
        </w:rPr>
        <w:t xml:space="preserve"> </w:t>
      </w:r>
    </w:p>
    <w:p>
      <w:pPr>
        <w:pStyle w:val="TextBody"/>
        <w:spacing w:before="0" w:after="0"/>
        <w:ind w:left="-540" w:right="-444" w:hanging="0"/>
        <w:jc w:val="center"/>
        <w:rPr/>
      </w:pPr>
      <w:r>
        <w:rPr>
          <w:b/>
        </w:rPr>
        <w:t xml:space="preserve">на капитальный ремонт 2, 3 этажей неонатального корпуса – замена оконных бло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детская клиническая больница № 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26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повторному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капитальный ремонт 2, 3 этажей неонатального корпуса – замена оконных блоко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капитальный ремонт 2, 3 этажей неонатального корпуса – замена оконных блоков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2 810 895 (Два миллиона восемьсот десять тысяч восемьсот девяносто пять) рублей 06 копеек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71 от 08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8.04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8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было подано 18 (Восемнадцать) заявок на участие в открытом аукционе в электронной форме. Из них отозвана 1 (Одна) заявка №1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ании ч. 4 ст. 6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 Пермское УФАС России 20.04.2011 приостановило размещение заказа до рассмотрения по существу жалобы ООО «Оригинал-Интерьер» и ООО «ПластКомфорт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редписанием Пермского УФАС России Единая комиссия проводит повторное рассмотрение первых частей заявок на участие в открытом аукционе в электронной форме с учетом решения Комиссии Пермского УФАС России по жалобе ООО «ПластКомфор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овторно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в электронной форме следующим участникам размещения заказа, подавшим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978"/>
        <w:gridCol w:w="1209"/>
        <w:gridCol w:w="4738"/>
        <w:gridCol w:w="1707"/>
        <w:gridCol w:w="1093"/>
      </w:tblGrid>
      <w:tr>
        <w:trPr>
          <w:trHeight w:val="522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-ковый номер заявки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1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-ния Федерального закон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-тации об аукционе 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ого для использовании при выполнении работ товара, соответствующие значениям, установленным документацией об открытом аукционе в электронной форме (толщина армирующего профиля и показатель приведенного сопротивления теплопередаче указываются со словом «не менее», несмотря на то, что в документации содержится требование о недопустимости применения этого понятия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ind w:hanging="54"/>
              <w:jc w:val="center"/>
              <w:rPr/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ого для использовании при выполнении работ товара, соответствующие значениям, установленным документацией об открытом аукционе в электронной форме (толщина армирующего профиля и показатель приведенного сопротивления теплопередаче указываются со словом «не менее», несмотря на то, что в документации содержится требование о недопустимости применения этого понятия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ind w:hanging="54"/>
              <w:jc w:val="center"/>
              <w:rPr/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ого для использовании при выполнении работ товара, соответствующие значениям, установленным документацией об открытом аукционе в электронной форме (первая часть заявки содержит технические характеристики вентиля из ковкого чугуна проходного запорного фланцевого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ind w:hanging="54"/>
              <w:jc w:val="center"/>
              <w:rPr/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ого для использовании при выполнении работ товара, соответствующие значениям, установленным документацией об открытом аукционе в электронной форме (толщина армирующего профиля и показатель приведенного сопротивления теплопередаче указываются со словом «не менее», несмотря на то, что в документации содержится требование о недопустимости применения этого понятия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Романова Людмила Алексе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52:00Z</dcterms:created>
  <dc:creator>Орлова ТМ</dc:creator>
  <dc:description/>
  <cp:keywords/>
  <dc:language>en-US</dc:language>
  <cp:lastModifiedBy>ОМТС</cp:lastModifiedBy>
  <cp:lastPrinted>2011-05-19T17:26:00Z</cp:lastPrinted>
  <dcterms:modified xsi:type="dcterms:W3CDTF">2011-05-26T10:25:00Z</dcterms:modified>
  <cp:revision>26</cp:revision>
  <dc:subject/>
  <dc:title>ПРОТОКОЛ № 91А/__/__ </dc:title>
</cp:coreProperties>
</file>