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 xml:space="preserve">на поставку дозаторов универсальных локтевых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26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дозаторов универсальных локтевых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дозаторов универсальных локтевых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27 000 (Сто двадцать сем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5 от 16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6 (Шес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дозаторов универсальных локтевых, на поставку которых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6"/>
        <w:gridCol w:w="1554"/>
        <w:gridCol w:w="4320"/>
        <w:gridCol w:w="1620"/>
        <w:gridCol w:w="1080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докумен-тации об аукцион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2 ч. 4 ст.41.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</w:t>
            </w:r>
          </w:p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ст. 41.8 Федерального закона №94-ФЗ: конкретные показатели предлагаемого для поставки товара (габаритные размеры) не соответствуют значениям эквивалентности, установленным документацией об открытом аукционе в электронной фор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2 ч. 4 ст.41.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</w:t>
            </w:r>
          </w:p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41.8 Федерального закона №94-ФЗ: конкретные показатели предлагаемого для поставки товара (габаритные размеры) не соответствуют значениям эквивалентности, установленным документацией об открытом аукционе в электронной 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Романова Людмила Алексе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26T11:46:00Z</dcterms:modified>
  <cp:revision>38</cp:revision>
  <dc:subject/>
  <dc:title>ПРОТОКОЛ № 91А/__/__ </dc:title>
</cp:coreProperties>
</file>