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п. 3.49.1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и проведению  Открытого Кубка  города по пауэрлифтингу (в рамках реализации календаря спортивно-массовых и физкультурно-оздоровительных мероприятий на 2011год: п.1.5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 (в т.ч. ГСК); обслуживающий персонал-0</w:t>
            </w:r>
          </w:p>
          <w:p>
            <w:pPr>
              <w:pStyle w:val="Normal"/>
              <w:rPr/>
            </w:pPr>
            <w:r>
              <w:rPr/>
              <w:t>Канц. товары-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Призовой фонд-20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та составлена гл.специалис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26T04:49:00Z</dcterms:modified>
  <cp:revision>53</cp:revision>
  <dc:subject/>
  <dc:title>Котировка</dc:title>
</cp:coreProperties>
</file>