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</w:t>
      </w:r>
      <w:r>
        <w:rPr>
          <w:rFonts w:cs="Times New Roman" w:ascii="Times New Roman" w:hAnsi="Times New Roman"/>
          <w:sz w:val="20"/>
          <w:szCs w:val="20"/>
          <w:lang w:val="en-US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от 2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.05.2011г.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раво заключить муниципальный контракт на оказание услуг по организации и проведению  соревнований по легкой атлетике в рамках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рганизации и проведению  соревнований по легкой атлетике в рамках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 (тридцать восем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максимальной цены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Указано в приложении №4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ы (легкоатлетические)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 июн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03июня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7 » мая  2011 г. по «03 » июня 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июн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. Котировочные заявки подаются в письменной 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смотрению заказчика-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4.    Обоснование цены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дседатель комитета        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5-26T11:17:00Z</cp:lastPrinted>
  <dcterms:modified xsi:type="dcterms:W3CDTF">2011-05-26T06:31:00Z</dcterms:modified>
  <cp:revision>75</cp:revision>
  <dc:subject/>
  <dc:title>Котировка</dc:title>
</cp:coreProperties>
</file>