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caps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стоматологических наконечник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 xml:space="preserve">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521 865</w:t>
      </w:r>
      <w:r>
        <w:rPr>
          <w:sz w:val="22"/>
          <w:szCs w:val="22"/>
        </w:rPr>
        <w:t xml:space="preserve"> (Пятьсот двадцать одна тысяча восемьсот шес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49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5.2011 одновременно с документацией об аукционе, извещение №29ЭА от 17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(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5-26T10:26:00Z</dcterms:modified>
  <cp:revision>15</cp:revision>
  <dc:subject/>
  <dc:title>ПРОТОКОЛ № 91А/__/__ </dc:title>
</cp:coreProperties>
</file>