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035630000671100003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вычислитель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zakupki03@yandex.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26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Берикелашвили Реваз Ильич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вычислитель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95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Цена товара включает в себя расходы, связанные с приобретением и доставкой товара, погрузочно-разгрузочными работами, выплаченными или подлежащие выплате транспортные, таможенные, страховые и прочие платежи и нало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Указаны в техническом задании Приложение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в течение 7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Оплата производится безналичным перечислением денежных средств на расчетный счет Поставщика в течение 20 рабочих дней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г. Пермь, ул. Коминтерн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27.05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03.06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</w:r>
      <w:r>
        <w:rPr>
          <w:i/>
          <w:iCs/>
        </w:rPr>
        <w:t>Опубликовано: 26.05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84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41:00Z</dcterms:created>
  <dc:creator>Олеся</dc:creator>
  <dc:description/>
  <cp:keywords/>
  <dc:language>en-US</dc:language>
  <cp:lastModifiedBy>Олеся</cp:lastModifiedBy>
  <dcterms:modified xsi:type="dcterms:W3CDTF">2011-05-27T03:09:00Z</dcterms:modified>
  <cp:revision>12</cp:revision>
  <dc:subject/>
  <dc:title>Извещение</dc:title>
</cp:coreProperties>
</file>